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</w:rPr>
        <w:t>1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жовт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-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443" w:hanging="0"/>
        <w:jc w:val="both"/>
        <w:rPr/>
      </w:pPr>
      <w:r>
        <w:rPr>
          <w:sz w:val="28"/>
        </w:rPr>
        <w:t xml:space="preserve">Про призначення директора Звенигородського краєзнавчого музею ім. Т.Г. Шевченка Звенигородської міської ради Звенигородського району Черкаської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повідно до ч.4 п.10 ст.42 Закону України «Про місцеве самоврядування в Україні», ст.21 Кодексу законів про працю України, Статуту Звенигородського краєзнавчого музею ім. Т.Г. Шевченка, затвердженого рішенням міської рад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</w:rPr>
        <w:t>№2-46/VIII від 16.12.2020 року, протоколу засідання конкурсної комісії № 2 від 24.09.2021 року за пропозицією міського голов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чити Наріжну Олену Миколаївну на посаду директора Звенигородського краєзнавчого музею ім. Т.Г. Шевченка Звенигородської міської ради Звенигородського району Черкаської області з 29.10.2021 року як таку, що пройшла за конкур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Встановити, що  преміювання Наріжної О.М., встановлення їй надбавок та доплат до посадового окладу, надання матеріальної допомоги здійснюється за розпорядженням міського голови, у межах наявних коштів на оплату прац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венигородської міської ради з питань духовності, освіти, культури, молоді, спорту, туризму та засобів масової  інформації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Олександр САЄ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  <w:lang w:val="uk-UA" w:bidi="ar-SA"/>
    </w:rPr>
  </w:style>
  <w:style w:type="character" w:styleId="Style16">
    <w:name w:val="Нижний колонтитул Знак"/>
    <w:qFormat/>
    <w:rPr>
      <w:sz w:val="28"/>
      <w:lang w:val="uk-UA" w:bidi="ar-SA"/>
    </w:rPr>
  </w:style>
  <w:style w:type="character" w:styleId="Lawsitalic">
    <w:name w:val="laws_italic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04:00Z</dcterms:created>
  <dc:creator>k65</dc:creator>
  <dc:description/>
  <cp:keywords/>
  <dc:language>en-US</dc:language>
  <cp:lastModifiedBy>user</cp:lastModifiedBy>
  <cp:lastPrinted>2021-10-21T09:21:00Z</cp:lastPrinted>
  <dcterms:modified xsi:type="dcterms:W3CDTF">2021-11-04T09:20:00Z</dcterms:modified>
  <cp:revision>10</cp:revision>
  <dc:subject/>
  <dc:title>   </dc:title>
</cp:coreProperties>
</file>