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73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 гр. Глушенко Миколи Васильович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и гр. Глушенка М.В. (вх. Г-99/01-13, Г-101/01-13 від 10.02.2021), керуючись пунктом 34 частини 1 статті 26 Закону України «Про місцеве самоврядування в Україні», статтями 12,120 Земельного Кодексу України, статтею 50 Закону України «Про землеустрій», 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мовити в наданні земельної ділянки орієнтовною площею 0,1000 га для будівництва та обслуговування житлового будинку, господарських будівель та споруд (код КВЦПЗ 02.01) за адресою: м. Звенигородка, вул. В.Липинського, 1-Б, в зв’язку з відсутністю повного пакету докумен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14:49:00Z</dcterms:modified>
  <cp:revision>71</cp:revision>
  <dc:subject/>
  <dc:title/>
</cp:coreProperties>
</file>