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55" w:leader="none"/>
          <w:tab w:val="center" w:pos="4819" w:leader="none"/>
        </w:tabs>
        <w:suppressAutoHyphens w:val="true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ab/>
        <w:t xml:space="preserve">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                       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9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</w:rPr>
              <w:t>28 травня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9-30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41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дозволу на розробку проекту землеустрою, щодо відведення земельної ділянки у власність для будівництва та обслуговування житлового будинку, господарських будівель та спору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и стосовно надання дозволу на розробку проекту землеустрою, щодо відведення у власність земельної ділянки для будівництва та обслуговування житлового будинку, господарських будівель та споруд, керуючись пунктом 34 частини 1 статті 26 Закону України «Про місцеве самоврядування в Україні», статтями 12,81,116,118,121,186 Земельного Кодексу України, статтею 50  Закону України «Про землеустрій», 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на розробку проекту землеустрою, щодо відведення земельної ділянки у власність для будівництва та обслуговування житлового будинку, господарських будівель та споруд (код КВЦПЗ 02.01) громадян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зьміній Ніні Миколаївні м. Звенигородка, вул. В.Хамка,4 орієнтовною площею 0,1000 г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каченку Андрію Олексійовичу м. Звенигородка, вул. Вільного Козацтва, 8 орієнтовною площею 0,1000 г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маєнку Сергію Павловичу м. Звенигородка, вул. Неморожська, 5 орієнтовною площею 0,1000 га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менку Олександру Володимировичу м. Звенигородка, вул. Пляжна, 1 орієнтовною площею 0,1000 г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Іщенку Валерію Васильовичу м. Звенигородка, вул. Лейтенанта Хохлова, 24 орієнтовною площею 0,1000 г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ушко Валентині Василівні  м. Звенигородка, вул. Лейтенанта Хохлова, 22 орієнтовною площею 0,1000 г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Громадянам зазначеним в пункті 1 цього рішення заключити договір з ліцензованою землевпорядною організацією на розробку проекту землеустрою, щодо відведення земельної ділянки у власність для будівництва та обслуговування житлового будинку, господарських будівель та споруд (код КВЦПЗ 02.0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Міський голова                                                           Олександр   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19:00Z</dcterms:created>
  <dc:creator>usr</dc:creator>
  <dc:description/>
  <cp:keywords/>
  <dc:language>en-US</dc:language>
  <cp:lastModifiedBy>Usr</cp:lastModifiedBy>
  <dcterms:modified xsi:type="dcterms:W3CDTF">2021-06-13T21:50:00Z</dcterms:modified>
  <cp:revision>98</cp:revision>
  <dc:subject/>
  <dc:title/>
</cp:coreProperties>
</file>