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34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стосовно надання дозволу на розробку проекту землеустрою, щодо відведення у власність земельної ділянки для будівництва та обслуговування житлового будинку, господарських будівель та споруд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пову  Олексію Володимировичу м. Звенигородка, вул. В.Липинського, 1-А ( між № 1 та № 3)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каченко Наталії Валеріївні м. Звенигородка, вул. В.Чорновола, 108/33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уханіну Артему Валерійовичу м. Звенигородка, вул. Вільного Козацтва, 14 орієнтовною площею 0,10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ауку Олександру Юрійовичу м. Звенигородка, вул. Вільного Козацтва, 16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атчуку Василю Олександровичу м. Звенигородка, вул. Тиха,14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лову Юрію Борисовичу м. Звенигородка, пров. Грушевий,4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ловій Оксані Анатоліївні м. Звенигородка, пров. Грушевий,6 орієнтовною площею 0,1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нисову Олегу Петровичу с. Вільховець, вул. Комарова, 60 орієнтовною площею 0,25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2T20:48:00Z</dcterms:modified>
  <cp:revision>87</cp:revision>
  <dc:subject/>
  <dc:title/>
</cp:coreProperties>
</file>