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8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20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770" w:leader="none"/>
                <w:tab w:val="right" w:pos="4711" w:leader="none"/>
              </w:tabs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                         </w:t>
            </w:r>
            <w:r>
              <w:rPr>
                <w:color w:val="000000"/>
                <w:sz w:val="28"/>
                <w:szCs w:val="28"/>
                <w:lang w:eastAsia="ar-SA"/>
              </w:rPr>
              <w:tab/>
              <w:t>№8-79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заяви ПП «АЛЬФА ЗЕМПРОЕК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проект стосовно надання згоди на поділ земельних ділянок керуючись пунктом 34 частини 1 статті 26 Закону України «Про місцеве самоврядування в Україні», статтею 55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дати згоду ПП «АЛЬФА ЗЕМПРОЕКТ» на поділ земельних ділянок, які розташовані в адмінмежах Стебне, за межами населеного пункту площе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,0494 га кадастровий номер 7121287000:03:003:040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,1365 га кадастровий номер 7121287000:03:003:039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,7321 га кадастровий номер 7121287000:03:003:039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кретар міської ради                                             Володимир НИЗ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cp:lastPrinted>2021-05-21T16:02:00Z</cp:lastPrinted>
  <dcterms:modified xsi:type="dcterms:W3CDTF">2021-06-13T19:03:00Z</dcterms:modified>
  <cp:revision>94</cp:revision>
  <dc:subject/>
  <dc:title/>
</cp:coreProperties>
</file>