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8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>7 травн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8-36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4677" w:hanging="0"/>
        <w:rPr>
          <w:sz w:val="28"/>
          <w:szCs w:val="28"/>
        </w:rPr>
      </w:pPr>
      <w:r>
        <w:rPr>
          <w:sz w:val="28"/>
          <w:szCs w:val="28"/>
        </w:rPr>
        <w:t>Про надання дозволу на розробку на розробку проекту землеустрою, щодо відведення земельних ділянок у власність для індивідуального садівниц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и громадян щодо надання дозволу на розробку проекту землеустрою, щодо відведення земельної ділянки у власність для індивідуального садівництва , керуючись пунктом 34 частини 1 статті 26 Закону України «Про місцеве самоврядування в Україні», статтями 12,35,118,121 Земельного Кодексу України, статтею 50 Закону України «Про землеустрій», 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гр. Грицику Артему Юрійовичу на розробку проекту землеустрою, щодо відведення земельної ділянки орієнтовною площею 0,12 га у власність – для індивідуального садівництва (код КВЦПЗ 01.05), яка розташована в адмінмежах с. Гудзівка, за межами населеного пунк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дати дозвіл гр. Прокопенко Марії Олександрівні  на розробку проекту землеустрою, щодо відведення земельної ділянки орієнтовною площею 0,12 га у власність – для індивідуального садівництва (код КВЦПЗ 01.05), яка розташована в адмінмежах с. Гудзівка, за межами населеного пунк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дати дозвіл гр. Прокопенку Сергію Митрофановичу на розробку проекту землеустрою, щодо відведення земельної ділянки орієнтовною площею 0,12 га у власність – для індивідуального садівництва (код КВЦПЗ 01.05), яка розташована в адмінмежах с. Гудзівка, за межами населеного пунк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дати дозвіл гр. Смаглюку Максиму Валерійовичу на розробку проекту землеустрою, щодо відведення земельної ділянки орієнтовною площею 0,12 га у власність – для індивідуального садівництва (код КВЦПЗ 01.05), яка розташована в адмінмежах с. Моринці, за межами населеного пунк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Надати дозвіл гр. Безрідному Василю Миколайовичу на розробку проекту землеустрою, щодо відведення земельної ділянки орієнтовною площею 0,12 га у власність – для індивідуального садівництва (код КВЦПЗ 01.05), яка розташована в адмінмежах с. Моринці, за межами населеного пунк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Надати дозвіл гр. Лапінському Юрію Броніславовичу на розробку проекту землеустрою, щодо відведення земельної ділянки орієнтовною площею 0,12 га у власність – для індивідуального садівництва (код КВЦПЗ 01.05), яка розташована в адмінмежах с. Моринці, за межами населеного пунк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Надати дозвіл гр. Цигенку Руслану Павловичу на розробку проекту землеустрою, щодо відведення земельної ділянки орієнтовною площею 0,12 га у власність – для індивідуального садівництва (код КВЦПЗ 01.05), яка розташована в адмінмежах с. Моринці, за межами населеного пунк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дати дозвіл гр. Смаглюк Ларисі Петрівні на розробку проекту землеустрою, щодо відведення земельної ділянки орієнтовною площею 0,12 га у власність – для індивідуального садівництва (код КВЦПЗ 01.05), яка розташована в адмінмежах с. Моринці, за межами населеного пунк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Надати дозвіл гр. Кулик Галині Петрівні на розробку проекту землеустрою, щодо відведення земельної ділянки орієнтовною площею 0,12 га у власність – для індивідуального садівництва (код КВЦПЗ 01.05), яка розташована в адмінмежах с. Моринці, за межами населеного пунк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Рекомендувати заявникам зазначеним в пункту 1 - 9 заключити договір з ліцензованою землевпорядною організацією на виконання робіт по розробці проекту землеустрою, щодо відведення земельної ділян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кретар міської ради                                       Володимир НИЗ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Usr</cp:lastModifiedBy>
  <dcterms:modified xsi:type="dcterms:W3CDTF">2021-06-12T21:10:00Z</dcterms:modified>
  <cp:revision>87</cp:revision>
  <dc:subject/>
  <dc:title/>
</cp:coreProperties>
</file>