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9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28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9-35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клопотання ТОВ «НВФ Урож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клопотання ТОВ «НВФ Урожай» стосовно розірвання договору оренди землі від 30.01.2006 року за №040678300363, керуючись пунктом 34 частини  1 статті 26 Закону України «Про місцеве самоврядування в Україні», статтями 12, 140-141 Земельного Кодексу України, міська рада вирішила: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Надати дозвіл </w:t>
      </w:r>
      <w:bookmarkStart w:id="0" w:name="_Hlk73034241"/>
      <w:r>
        <w:rPr>
          <w:sz w:val="28"/>
          <w:szCs w:val="28"/>
        </w:rPr>
        <w:t xml:space="preserve">ТОВ «НВФ Урожай» </w:t>
      </w:r>
      <w:bookmarkEnd w:id="0"/>
      <w:r>
        <w:rPr>
          <w:sz w:val="28"/>
          <w:szCs w:val="28"/>
        </w:rPr>
        <w:t xml:space="preserve">на  розірвання за згодою сторін договору оренди землі </w:t>
      </w:r>
      <w:bookmarkStart w:id="1" w:name="_Hlk73034263"/>
      <w:r>
        <w:rPr>
          <w:sz w:val="28"/>
          <w:szCs w:val="28"/>
        </w:rPr>
        <w:t xml:space="preserve">від 30 січня 2006 року зареєстрованого у Звенигородському районному відділі Черкаської регіональної філії Центру ДЗК 30 січня 2006 року № 040678300363 </w:t>
      </w:r>
      <w:bookmarkEnd w:id="1"/>
      <w:r>
        <w:rPr>
          <w:sz w:val="28"/>
          <w:szCs w:val="28"/>
        </w:rPr>
        <w:t>загальною площею 192,6604 га в тому числі земельна ділянка 1 кадастровий №7121284000:03:002:0423 площею 47,1 га, земельна ділянка 2 кадастровий №7121284000:04:001:0062 площею 10,0769 га, земельна ділянка 3 кадастровий №7121284000:03:002:0422 площею 71,5 га, земельна ділянка 4 кадастровий №7121284000:03:002:0421 площею 56,4514 га земельна ділянка 5 кадастровий №7121284000:03:002:0419 площею 7,5321 га які розташовані в адмінмежах с. Моринц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Звенигородській міській раді та ТОВ «НВФ Урожай» укласти угоду про розірвання договору оренди землі від 30 січня 2006 року зареєстрованого у Звенигородському районному відділі Черкаської регіональної філії Центру ДЗК 30 січня 2006 року № 040678300363, яку зареєструвати згідно чинного законодав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/>
    </w:rPr>
  </w:style>
  <w:style w:type="character" w:styleId="1">
    <w:name w:val="Основной текст с отступом Знак1"/>
    <w:qFormat/>
    <w:rPr>
      <w:sz w:val="24"/>
      <w:szCs w:val="24"/>
      <w:lang w:val="uk-U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 w:before="0" w:after="120"/>
    </w:pPr>
    <w:rPr>
      <w:rFonts w:ascii="Calibri" w:hAnsi="Calibri" w:cs="Calibri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dcterms:modified xsi:type="dcterms:W3CDTF">2021-06-13T20:28:00Z</dcterms:modified>
  <cp:revision>101</cp:revision>
  <dc:subject/>
  <dc:title/>
</cp:coreProperties>
</file>