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08.09.2021                             м.Звенигородка                                          № 36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но-кошторисної 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за робочим проєктом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апітальний ремонт водопровідних мереж м.Звенигородка (коригування)»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 експертний звіт щодо розгляду  кошторисної частини проєктної документації за робочим проєктом: «Капітальний ремонт водопровідних мереж м.Звенигородка (коригування</w:t>
      </w:r>
      <w:r>
        <w:rPr>
          <w:color w:val="FF0000"/>
          <w:sz w:val="28"/>
          <w:szCs w:val="28"/>
          <w:lang w:val="uk-UA"/>
        </w:rPr>
        <w:t>)»,</w:t>
      </w:r>
      <w:r>
        <w:rPr>
          <w:sz w:val="28"/>
          <w:szCs w:val="28"/>
          <w:lang w:val="uk-UA"/>
        </w:rPr>
        <w:t xml:space="preserve"> керуючись ст.31 та ст. 59  Закону України «Про місцеве самоврядування в Україні» та Порядком затвердження проєктів будівництва і проведення їх експертизи, затвердженим Постановою Кабінету Міністрів № 560 від 11.05.2011, виконавчий комітет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єктно-кошторисну документацію по робочому проєкту: «Капітальний ремонт водопровідних мереж м. Звенигородка(коригування)» в сумі  36514, 869  тис.гр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ажати замовником  даного проєкту: комунальне підприємство «Водопостачання та водовідведення Звенигородської міської ради»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виконавчої роботи  Кармазина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hadow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Олександр  САЄНКО</w:t>
      </w:r>
    </w:p>
    <w:p>
      <w:pPr>
        <w:pStyle w:val="Normal"/>
        <w:rPr>
          <w:bCs/>
          <w:shadow/>
          <w:lang w:val="uk-UA"/>
        </w:rPr>
      </w:pPr>
      <w:r>
        <w:rPr>
          <w:bCs/>
          <w:shadow/>
          <w:lang w:val="uk-UA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46:00Z</dcterms:created>
  <dc:creator>HOME</dc:creator>
  <dc:description/>
  <cp:keywords/>
  <dc:language>en-US</dc:language>
  <cp:lastModifiedBy>Алла</cp:lastModifiedBy>
  <cp:lastPrinted>2021-11-03T12:09:00Z</cp:lastPrinted>
  <dcterms:modified xsi:type="dcterms:W3CDTF">2021-11-03T10:10:00Z</dcterms:modified>
  <cp:revision>5</cp:revision>
  <dc:subject/>
  <dc:title/>
</cp:coreProperties>
</file>