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29 січ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color w:val="000000"/>
                <w:sz w:val="28"/>
                <w:szCs w:val="28"/>
                <w:lang w:eastAsia="uk-UA"/>
              </w:rPr>
              <w:t>5-26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453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 надання дозволу на виготовлення проекту землеустрою, щодо відведення земельної ділянки для ведення особистого селянського господа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у громадян, керуючись пунктом 34 частини 1 статті 26 Закону України «Про місцеве самоврядування в Україні», статтями 12,81,116,118,121,186  Земельного Кодексу України, статтею 55 Закону України «Про землеустрій»,та іншими нормативно правовими актам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Паладію Олегу Олександровичу на виготовлення проекту землеустрою, щодо відведення земельної ділянки у власність орієнтовною площею 2,0000 га, для ведення особистого селянського господарства (код КВЦПЗ 01.03), яка розташована с. Хлипнівка за межами населеного пунк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Громадянину Паладію О.О.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заявнику Паладію О.О. подати до Звенигородської міської ради на затвердження документацію із земле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іський голова                                                             Олександр САЄНКО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2-06T09:30:00Z</dcterms:modified>
  <cp:revision>77</cp:revision>
  <dc:subject/>
  <dc:title/>
</cp:coreProperties>
</file>