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MS Mincho;ＭＳ 明朝" w:cs="Calibri"/>
          <w:b/>
          <w:b/>
          <w:sz w:val="28"/>
          <w:szCs w:val="28"/>
          <w:lang w:val="en-US" w:eastAsia="en-US"/>
        </w:rPr>
      </w:pPr>
      <w:r>
        <w:rPr>
          <w:rFonts w:eastAsia="MS Mincho;ＭＳ 明朝"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MS Mincho;ＭＳ 明朝"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Cs/>
          <w:spacing w:val="36"/>
          <w:sz w:val="28"/>
          <w:szCs w:val="28"/>
          <w:shd w:fill="FFFFFF" w:val="clear"/>
          <w:lang w:eastAsia="uk-UA"/>
        </w:rPr>
      </w:pPr>
      <w:r>
        <w:rPr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b/>
          <w:bCs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eastAsia="uk-UA"/>
        </w:rPr>
        <w:t>4 СЕСІЯ 8 СКЛИК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eastAsia="uk-UA"/>
        </w:rPr>
      </w:pPr>
      <w:r>
        <w:rPr>
          <w:b/>
          <w:bCs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b/>
          <w:b/>
          <w:bCs/>
          <w:sz w:val="34"/>
          <w:szCs w:val="28"/>
          <w:lang w:eastAsia="en-US"/>
        </w:rPr>
      </w:pPr>
      <w:r>
        <w:rPr>
          <w:b/>
          <w:bCs/>
          <w:sz w:val="34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-7/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з забезпеченням житло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ітей-сиріт, дітей, позбавлени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батьківського піклування, та осі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28"/>
        </w:rPr>
      </w:pPr>
      <w:r>
        <w:rPr>
          <w:sz w:val="28"/>
          <w:szCs w:val="28"/>
        </w:rPr>
        <w:t>з їх числа, на 2021-2025 ро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91 Бюджетного кодексу України, керуючись пунктом 22 частини 1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твердити Програму із забезпеченням житлом дітей-сиріт, дітей, позбавлених батьківського піклування, та осіб з їх числа, на 2021-2025 роки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інансово-господарському відділу виконавчого комітету Звенигородської міської ради забезпечити фінансування Програми із забезпеченням житлом дітей-сиріт, дітей, позбавлених батьківського піклування, та осіб з їх числа, на 2021-2025 роки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120" w:after="300"/>
        <w:ind w:left="0" w:firstLine="709"/>
        <w:jc w:val="both"/>
        <w:textAlignment w:val="baseline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охорони здоров'я, соціального захисту, законності, депутатської діяльності, етики та регламенту та заступника міського голови з виконавчої робо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Олександр САЄНКО</w:t>
      </w:r>
    </w:p>
    <w:p>
      <w:pPr>
        <w:pStyle w:val="Normal"/>
        <w:spacing w:lineRule="auto" w:line="276" w:before="0" w:after="20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  <w:r>
        <w:br w:type="page"/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від 24.12.2020 р. № </w:t>
      </w:r>
      <w:r>
        <w:rPr>
          <w:sz w:val="28"/>
          <w:szCs w:val="28"/>
          <w:lang w:val="en-US"/>
        </w:rPr>
        <w:t>4-7</w:t>
      </w:r>
      <w:r>
        <w:rPr>
          <w:sz w:val="28"/>
          <w:szCs w:val="28"/>
        </w:rPr>
        <w:t>/ VІІІ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рограм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із забезпеченням житлом дітей-сиріт, дітей, позбавлених батьківського піклування, та осіб з їх числа, на 2021-2025ро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</w:t>
        <w:tab/>
        <w:t>Визначення проблеми,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на розв’язання якої спрямована Програма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Житлова проблема на сьогодні є однією з найгостріших соціальних проблем в Україні. Незадовільний стан забезпечення житлом дітей-сиріт, дітей, позбавлених батьківського піклування, та осіб з їх числа, вимагає від органів місцевого самоврядування вжиття заходів щодо вирішення даного пит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іти-сироти, діти, позбавлені батьківського піклування, та особи з їх числа, відповідно до законодавства мають забезпечуватися житлом соціального призначення протягом місяця після досягнення 18 років, після чого їм має бути надано благоустроєне житлове приміщення для постійного проживання.</w:t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ограма із забезпеченням житлом дітей-сиріт, дітей, позбавлених батьківського піклування, та осіб з їх числа, на 2021-2025 роки (далі – Програма) передбачає протягом 2021-2025 років забезпечити соціальним житлом 20 дітей-сиріт, дітей, позбавлених батьківського піклування, та осіб з їх числа. </w:t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иконання Програми сприятиме реалізації права дітей-сиріт, дітей, позбавлених батьківського піклування, та осіб з їх числа, на упорядкування житла, що належить їм на праві власності та на позачергове забезпечення упорядкованим соціальним житлом після завершення їх перебування у відповідних державних установах, прийомних сім’ях, дитячих будинках сімейного типу, завершення терміну піклування над такими дітьми, а також після завершення ними навчання у вищих навчальних закладах, строкової служби у Збройних силах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а розроблена службою у справах дітей. </w:t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аспорт до програми наведений у додатку 1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 Мета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Метою Програми є забезпечення соціальним житлом, гуртожитками дітей-сиріт, дітей, позбавлених батьківського піклування, та осіб з їх числа, шляхом придбання соціального житла за рахунок місцевого бюджету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Основні положення Програми спрямовані на вирішення пріоритетних завдань державної політики у сфері забезпечення житлових прав дітей-сиріт, дітей, позбавлених батьківського піклування, та осіб з їх числ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вдання і заходи виконання Програми визначені у додатку</w:t>
      </w:r>
    </w:p>
    <w:p>
      <w:pPr>
        <w:pStyle w:val="TextBody"/>
        <w:numPr>
          <w:ilvl w:val="0"/>
          <w:numId w:val="2"/>
        </w:numPr>
        <w:jc w:val="center"/>
        <w:outlineLvl w:val="0"/>
        <w:rPr/>
      </w:pPr>
      <w:r>
        <w:rPr>
          <w:b/>
          <w:szCs w:val="28"/>
        </w:rPr>
        <w:t xml:space="preserve">Обґрунтування шляхів і засобів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зв’язання проблеми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outlineLvl w:val="0"/>
        <w:rPr/>
      </w:pPr>
      <w:r>
        <w:rPr>
          <w:szCs w:val="28"/>
        </w:rPr>
        <w:t>створення та забезпечення функціонування соціального гуртожитку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збільшення обсягів фінансування Програми за рахунок інших джере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Cs w:val="28"/>
        </w:rPr>
      </w:pPr>
      <w:r>
        <w:rPr>
          <w:szCs w:val="28"/>
        </w:rPr>
        <w:t>незаборонених законодавством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outlineLvl w:val="0"/>
        <w:rPr>
          <w:szCs w:val="28"/>
        </w:rPr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залучення коштів підприємств, організацій та установ, зацікавлених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>
          <w:szCs w:val="28"/>
        </w:rPr>
        <w:t>забезпеченні житлом своїх працівників, з числа дітей-сиріт та дітей, позбавлених батьківського піклування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outlineLvl w:val="0"/>
        <w:rPr>
          <w:szCs w:val="28"/>
        </w:rPr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Очікувані результати</w:t>
      </w:r>
    </w:p>
    <w:p>
      <w:pPr>
        <w:pStyle w:val="Normal"/>
        <w:jc w:val="both"/>
        <w:rPr/>
      </w:pPr>
      <w:r>
        <w:rPr>
          <w:b/>
          <w:i/>
          <w:sz w:val="32"/>
          <w:szCs w:val="20"/>
        </w:rPr>
        <w:t xml:space="preserve">       </w:t>
      </w: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забезпечити житлом 20 дітей-сиріт, дітей, позбавлених батьківського піклування, та осіб з їх числа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center"/>
        <w:outlineLvl w:val="0"/>
        <w:rPr/>
      </w:pPr>
      <w:r>
        <w:rPr>
          <w:b/>
          <w:szCs w:val="28"/>
        </w:rPr>
        <w:t>Обсяги та джерела фінансування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Фінансування Програми здійснюється за рахунок коштів місцевого бюджету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жерела фінансування, прогнозовані показники фінансування Програми, визначені у додатках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яги потреб у соціальному житлі на 2021-2025 роки наведені у додатку 4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/>
      </w:pPr>
      <w:r>
        <w:rPr>
          <w:b/>
          <w:szCs w:val="28"/>
        </w:rPr>
        <w:t>6. 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Координація заходів, передбачених Програмою, покладається на службу у справах дітей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онтроль за реалізацію заходів, передбачених Програмою, здійснюватимуть у межах компетенції постійна </w:t>
      </w:r>
      <w:r>
        <w:rPr/>
        <w:t>комісія міської ради з питань охорони здоров'я, соціального захисту, законності, депутатської діяльності, етики та регламенту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Виконавці заходів зазначені у Програмі, інформують про хід її виконання </w:t>
      </w:r>
      <w:r>
        <w:rPr>
          <w:szCs w:val="28"/>
        </w:rPr>
        <w:t>службу у справах дітей щороку до 5 січ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загальнену інформацію про хід та результати виконання заходів Програми служба у справах дітей подає щорічно до 15 січня міській раді та службі у справах дітей області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  <w:t>Секретар міської ради</w:t>
        <w:tab/>
        <w:tab/>
        <w:tab/>
        <w:tab/>
        <w:tab/>
        <w:tab/>
        <w:tab/>
        <w:tab/>
        <w:t>В.Б. Низенко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ind w:left="7920" w:hanging="0"/>
        <w:jc w:val="both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и із забезпечення житлом дітей-сиріт, дітей, позбавлених батьківського піклування, та осіб з їх числа, на 2021-2025 ро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7"/>
        <w:gridCol w:w="3140"/>
        <w:gridCol w:w="64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6.12.2011 №1163 «Про питання щодо забезпечення реалізації прав дітей в Україні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2021-2025 ро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Орієнтовний загальний обсяг фінансових ресурсів, необхідних для реалізації Програми, всього: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 000гривен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>Додаток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фінансув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и із забезпеченням житлом дітей-сиріт, дітей, позбавлених батьківського піклування, та осіб з їх числ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-202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417"/>
        <w:gridCol w:w="1276"/>
        <w:gridCol w:w="1276"/>
        <w:gridCol w:w="1275"/>
        <w:gridCol w:w="1276"/>
      </w:tblGrid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ієнтовний обсяг фінансування (тис. грн.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6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цев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1 440000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000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000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000 гр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5"/>
        <w:gridCol w:w="3580"/>
        <w:gridCol w:w="2080"/>
        <w:gridCol w:w="1520"/>
        <w:gridCol w:w="1569"/>
        <w:gridCol w:w="851"/>
        <w:gridCol w:w="992"/>
        <w:gridCol w:w="851"/>
      </w:tblGrid>
      <w:tr>
        <w:trPr>
          <w:trHeight w:val="690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0" w:name="RANGE!A1%3AF24"/>
            <w:bookmarkStart w:id="1" w:name="RANGE!A1%3AF24"/>
            <w:bookmarkEnd w:id="1"/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дання і заход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даток 3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Програм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 виконання програми із забезпечення житлом дітей-сиріт, </w:t>
            </w:r>
          </w:p>
        </w:tc>
      </w:tr>
      <w:tr>
        <w:trPr>
          <w:trHeight w:val="570" w:hRule="atLeast"/>
        </w:trPr>
        <w:tc>
          <w:tcPr>
            <w:tcW w:w="1518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ітей, позбавлених батьківського піклування, та осіб з їх числ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1-2025 роки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йменування завдання</w:t>
            </w:r>
          </w:p>
        </w:tc>
        <w:tc>
          <w:tcPr>
            <w:tcW w:w="4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заходу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 виконання</w:t>
            </w:r>
          </w:p>
        </w:tc>
        <w:tc>
          <w:tcPr>
            <w:tcW w:w="57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ідповідальні за виконання </w:t>
            </w:r>
          </w:p>
        </w:tc>
      </w:tr>
      <w:tr>
        <w:trPr>
          <w:trHeight w:val="30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рганізаційне забезпечення тимчасовим житлом дітей-сиріт, дітей, позбавлених батьківського піклування, та осіб з їх числа 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дійснити організаційні заходи щодо направлення до обласного соціального гуртожитку дітей-сиріт, дітей, позбавлених батьківського піклування, та осіб з їх числа,  віком від 15 до 18 років, та осіб з їх числа віком до 23 років, які не мають житл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</w:t>
            </w:r>
          </w:p>
          <w:p>
            <w:pPr>
              <w:pStyle w:val="Normal"/>
              <w:jc w:val="both"/>
              <w:rPr/>
            </w:pPr>
            <w:r>
              <w:rPr/>
              <w:t>сектор у справах сім’ї, молоді і спорту</w:t>
            </w:r>
          </w:p>
        </w:tc>
      </w:tr>
      <w:tr>
        <w:trPr>
          <w:trHeight w:val="250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класти перелік  комунальних закладів, на базі яких можливе створення соціальних гуртожитків або інших видів соціального житла для тимчасового вирішення житлових проблем дітей-сиріт, дітей, позбавлених батьківського піклування, та осіб з їх числ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рада,</w:t>
            </w:r>
          </w:p>
          <w:p>
            <w:pPr>
              <w:pStyle w:val="Normal"/>
              <w:jc w:val="both"/>
              <w:rPr/>
            </w:pPr>
            <w:r>
              <w:rPr/>
              <w:t>служба у справах дітей</w:t>
            </w:r>
          </w:p>
        </w:tc>
      </w:tr>
      <w:tr>
        <w:trPr>
          <w:trHeight w:val="159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ивчити та визначити потребу створення в громаді соціального гуртожитк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1 року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, </w:t>
            </w:r>
          </w:p>
          <w:p>
            <w:pPr>
              <w:pStyle w:val="Normal"/>
              <w:jc w:val="both"/>
              <w:rPr/>
            </w:pPr>
            <w:r>
              <w:rPr/>
              <w:t>сектор у справах сім’ї, молоді та спорту</w:t>
            </w:r>
          </w:p>
        </w:tc>
      </w:tr>
      <w:tr>
        <w:trPr>
          <w:trHeight w:val="24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Створити відповідно до визначеної потреби мережу соціальний гуртожиток або інший вид соціального житла для тимчасового вирішення житлових проблем дітей-сиріт, дітей, позбавлених батьківського піклування, та осіб з їх числа, в яких відсутнє житло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-2025 роки 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 справах сім’ї, молоді та спорту, служба у справах дітей, виконавчий комітет міської ради</w:t>
            </w:r>
          </w:p>
        </w:tc>
      </w:tr>
      <w:tr>
        <w:trPr>
          <w:trHeight w:val="153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Надання житла дітям-сиротам, дітям, позбавленим батьківського піклування,  та особам з їх числа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прияти постановці дітей-сиріт, дітей, позбавлених батьківського піклування, та осіб з їх числа, при досягненні ними 16 років на квартирний та соціально-квартирний облік та забезпечити якісне ведення вказаного обліку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 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 </w:t>
            </w:r>
          </w:p>
        </w:tc>
      </w:tr>
      <w:tr>
        <w:trPr>
          <w:trHeight w:val="165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Здійснювати проведення щоквартального моніторингу захисту житлових прав дітей-сиріт, дітей, позбавлених батьківського піклування, та осіб з їх числ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-2025 роки 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 </w:t>
            </w:r>
          </w:p>
        </w:tc>
      </w:tr>
      <w:tr>
        <w:trPr>
          <w:trHeight w:val="2326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Сприяти вчасному забезпеченню дітей-сиріт, дітей, позбавлених батьківського піклування, та осіб з їх числа, після досягнення 18 років соціальним житлом та благоустроєними житловими приміщеннями для постійного проживанн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-2025 роки 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 виконавчий комітет міської ради</w:t>
            </w:r>
          </w:p>
        </w:tc>
      </w:tr>
      <w:tr>
        <w:trPr>
          <w:trHeight w:val="254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Збереження житла, яке на праві власності або праві користування належить дітям-сиротам, дітям, позбавленим батьківського піклування, та особам з їх числа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Здійснювати аналіз потреби в наданні житла  дітям-сиротам,  дітям, позбавленим батьківського піклування, та особам з їх числа після їх повернення з державних  установ та учбових закладів, від піклувальників, прийомних сімей та </w:t>
            </w:r>
            <w:r>
              <w:rPr>
                <w:sz w:val="28"/>
                <w:szCs w:val="28"/>
              </w:rPr>
              <w:t>дитячих</w:t>
            </w:r>
            <w:r>
              <w:rPr/>
              <w:t xml:space="preserve"> будинків сімейного типу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-2025 роки 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  виконавчий комітет міської ради</w:t>
            </w:r>
          </w:p>
        </w:tc>
      </w:tr>
      <w:tr>
        <w:trPr>
          <w:trHeight w:val="210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Забезпечити ведення обліку нерухомого майна дітей-сиріт, дітей, позбавлених батьківського піклування, та осіб з їх числа, його збереження у придатному для проживання стані, встановлення опіки над майном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-2025 роки 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 </w:t>
            </w:r>
          </w:p>
        </w:tc>
      </w:tr>
      <w:tr>
        <w:trPr>
          <w:trHeight w:val="198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Організувати роботу стосовно набуття дітьми-сиротами, дітьми, позбавленими батьківського, та особами з їх числа, піклування, права спадщини на житло за законом та заповіт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-2025 роки 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980"/>
        <w:gridCol w:w="1980"/>
        <w:gridCol w:w="815"/>
        <w:gridCol w:w="1843"/>
      </w:tblGrid>
      <w:tr>
        <w:trPr>
          <w:trHeight w:val="6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и потреб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Додаток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8"/>
                <w:szCs w:val="20"/>
              </w:rPr>
              <w:t>до Програм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31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у соціальному житлі на 2021-2025 роки</w:t>
            </w:r>
          </w:p>
        </w:tc>
      </w:tr>
      <w:tr>
        <w:trPr>
          <w:trHeight w:val="195" w:hRule="atLeast"/>
        </w:trPr>
        <w:tc>
          <w:tcPr>
            <w:tcW w:w="93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иторія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ількість дітей-сиріт, дітей, позбавлених батьківського піклування, та осіб з їх числа, які потребують забезпечення соціальним житлом, в першу чергу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2021-2025 роках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ількість  дітей-сиріт, дітей, позбавлених батьківського піклування, які будуть забезпечені соціальним житлом у межах Програм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 них:</w:t>
            </w:r>
          </w:p>
        </w:tc>
      </w:tr>
      <w:tr>
        <w:trPr>
          <w:trHeight w:val="2370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ількість осіб, які будуть забезпечені місцем у гуртожитк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осіб, які будуть забезпечені квартирами та садибами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а міська рад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05:00Z</dcterms:created>
  <dc:creator>Admin</dc:creator>
  <dc:description/>
  <cp:keywords/>
  <dc:language>en-US</dc:language>
  <cp:lastModifiedBy>user</cp:lastModifiedBy>
  <cp:lastPrinted>2021-03-16T09:39:00Z</cp:lastPrinted>
  <dcterms:modified xsi:type="dcterms:W3CDTF">2021-03-16T07:45:00Z</dcterms:modified>
  <cp:revision>32</cp:revision>
  <dc:subject/>
  <dc:title>                                                                                                                   Додаток </dc:title>
</cp:coreProperties>
</file>