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2"/>
      </w:tblGrid>
      <w:tr>
        <w:trPr/>
        <w:tc>
          <w:tcPr>
            <w:tcW w:w="4793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20 травня 2021 року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7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Лейбенко Світлані Михайл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ела Моринці, за межами населеного пункту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узьменку Анатолію Микитовичу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Ярошенко Світлані Павлівні на розробку проекту землеустрою щодо відведення земельної ділянки орієнтовною площею 1,8200 га у власність для ведення особистого селянського господарства (код КВЦПЗ 01.03), яка розташована в адмінмежах села Хлипнівка,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дати дозвіл Бражнюку Роману Володимировичу на розробку проекту землеустрою щодо відведення земельної ділянки орієнтовною площею 1,5996 га у власність для ведення особистого селянського господарства (код КВЦПЗ 01.03), яка розташована в адмінмежах села Хлипнівка,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5. Надати дозвіл Бражнюк Валентині Володимирівні на розробку проекту землеустрою щодо відведення земельної ділянки орієнтовною площею 1,7603 га у власність для ведення особистого селянського господарства (код КВЦПЗ 01.03), яка розташована в адмінмежах села Хлип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6. Надати дозвіл Загорській Оксані Миколаївні на розробку проекту землеустрою щодо відведення земельної ділянки орієнтовною площею 0,6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7. Надати дозвіл Василенку Михайлу Григоровичу на розробку проекту землеустрою щодо відведення земельної ділянки орієнтовною площею 0,9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8. Надати дозвіл Кононенку Олександру Анатолійовичу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дати дозвіл Горячкіну Борису Петровичу на розробку проекту землеустрою щодо відведення земельної ділянки орієнтовною площею 1,7500 га у власність для ведення особистого селянського господарства (код КВЦПЗ 01.03) за рахунок земельної ділянки з кадастровим номером 7121288000:04:001:0042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10. Надати дозвіл Вадько Саві Петровичу на розробку проекту землеустрою щодо відведення земельної ділянки орієнтовною площею 0,45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11. Надати дозвіл Приходьку Сергію Петровичу на розробку проекту землеустрою щодо відведення земельної ділянки орієнтовною площею 0,8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12. Надати дозвіл Ломіновій Ользі Олексіївні на розробку проекту землеустрою щодо відведення земельної ділянки орієнтовною площею 0,5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13. Надати дозвіл Бичок Миколі Миколайовичу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14. Надати дозвіл Гордієнко Ларисі Миколаївні на розробку проекту землеустрою щодо відведення земельної ділянки орієнтовною площею 0,65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15. Надати дозвіл Гордієнку Володимиру Івановичу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16. Надати дозвіл Тхоренку Михайлу Володимировичу на розробку проекту землеустрою щодо відведення земельної ділянки орієнтовною площею 0,4800 га у власність для ведення особистого селянського господарства (код КВЦПЗ 01.03) за рахунок земельної ділянки з кадастровим номером 7121288000:04:001:0042, яка розташована в адмінмежах села Майданівка, за межами населеного пункту</w:t>
      </w:r>
    </w:p>
    <w:p>
      <w:pPr>
        <w:pStyle w:val="Normal"/>
        <w:jc w:val="both"/>
        <w:rPr/>
      </w:pPr>
      <w:r>
        <w:rPr>
          <w:sz w:val="28"/>
          <w:szCs w:val="28"/>
        </w:rPr>
        <w:t>17. Надати дозвіл Марчуку Степану Івановичу на розробку проекту землеустрою щодо відведення земельної ділянки орієнтовною площею 0,5500 га у власність для ведення особистого селянського господарства (код КВЦПЗ 01.03) за рахунок земельної ділянки з кадастровим номером 7121288000:04:001:0042, яка розташована в адмінмежах села Майданівка, за межами населеного пункту</w:t>
      </w:r>
    </w:p>
    <w:p>
      <w:pPr>
        <w:pStyle w:val="Normal"/>
        <w:jc w:val="both"/>
        <w:rPr/>
      </w:pPr>
      <w:r>
        <w:rPr>
          <w:sz w:val="28"/>
          <w:szCs w:val="28"/>
        </w:rPr>
        <w:t>18. Надати дозвіл Марченку Вадиму Івановичу на розробку проекту землеустрою щодо відведення земельної ділянки орієнтовною площею 0,9000 га у власність для ведення особистого селянського господарства (код КВЦПЗ 01.03) за рахунок земельної ділянки з кадастровим номером 7121288000:04:001:0042, яка розташована в адмінмежах села Майданівка, за межами населеного пункту</w:t>
      </w:r>
    </w:p>
    <w:p>
      <w:pPr>
        <w:pStyle w:val="Normal"/>
        <w:jc w:val="both"/>
        <w:rPr/>
      </w:pPr>
      <w:r>
        <w:rPr>
          <w:sz w:val="28"/>
          <w:szCs w:val="28"/>
        </w:rPr>
        <w:t>19. Надати дозвіл Кожевніковій Ользі Савівні на розробку проекту землеустрою щодо відведення земельної ділянки орієнтовною площею 0,6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</w:t>
      </w:r>
    </w:p>
    <w:p>
      <w:pPr>
        <w:pStyle w:val="Normal"/>
        <w:jc w:val="both"/>
        <w:rPr/>
      </w:pPr>
      <w:r>
        <w:rPr>
          <w:sz w:val="28"/>
          <w:szCs w:val="28"/>
        </w:rPr>
        <w:t>20. Надати дозвіл Курченку Володимиру Михайловичу на розробку проекту землеустрою щодо відведення земельної ділянки орієнтовною площею 0,4000 га у власність для ведення особистого селянського господарства (код КВЦПЗ 01.03), яка розташована в адмінмежах села Вільховець, за межами населеного пун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Надати дозвіл Дичко Нелі Миколаївні на розробку проекту землеустрою щодо відведення земельної ділянки орієнтовною площею 0,8000 га у власність для ведення особистого селянського господарства (код КВЦПЗ 01.03), яка розташована в адмінмежах села Вільховець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Надати дозвіл Кучеренко Світлані Віталіївні на розробку проекту землеустрою щодо відведення земельної ділянки орієнтовною площею 1,4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5200:02:007:0156, яка розташована в адмінмежах села Вільховець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23. Надати дозвіл Гуглі Юрію Миколайовичу на розробку проекту землеустрою щодо відведення земельної ділянки орієнтовною площею 0,5500 га у власність для ведення особистого селянського господарства (код КВЦПЗ 01.03), яка розташована в адмінмежах села Вільховець, вул. Комінтерна, 15.</w:t>
      </w:r>
    </w:p>
    <w:p>
      <w:pPr>
        <w:pStyle w:val="Normal"/>
        <w:jc w:val="both"/>
        <w:rPr/>
      </w:pPr>
      <w:r>
        <w:rPr>
          <w:sz w:val="28"/>
          <w:szCs w:val="28"/>
        </w:rPr>
        <w:t>24. Надати дозвіл Ельснер Юрію Олексійовичу на розробку проекту землеустрою щодо відведення земельної ділянки орієнтовною площею 0,0600 га у власність для ведення особистого селянського господарства (код КВЦПЗ 01.03), яка розташована в адмінмежах села Вільховець, вул. Пятихатки, 3-А.</w:t>
      </w:r>
    </w:p>
    <w:p>
      <w:pPr>
        <w:pStyle w:val="Normal"/>
        <w:jc w:val="both"/>
        <w:rPr/>
      </w:pPr>
      <w:r>
        <w:rPr>
          <w:sz w:val="28"/>
          <w:szCs w:val="28"/>
        </w:rPr>
        <w:t>25. Надати дозвіл Цибченко Анастасії Іванівні на розробку проекту землеустрою щодо відведення земельної ділянки орієнтовною площею 0,5000 га у власність для ведення особистого селянського господарства (код КВЦПЗ 01.03), яка розташована в адмінмежах села Вільховець, вул. Пятихатки, 3-А.</w:t>
      </w:r>
    </w:p>
    <w:p>
      <w:pPr>
        <w:pStyle w:val="Normal"/>
        <w:jc w:val="both"/>
        <w:rPr/>
      </w:pPr>
      <w:r>
        <w:rPr>
          <w:sz w:val="28"/>
          <w:szCs w:val="28"/>
        </w:rPr>
        <w:t>26. Надати дозвіл Косенку Василю Андрійовичу на розробку проекту землеустрою щодо відведення земельної ділянки орієнтовною площею 0,4000 га у власність для ведення особистого селянського господарства (код КВЦПЗ 01.03), яка розташована в адмінмежах села Вільховець, вул. хутір Луки, 9-А.</w:t>
      </w:r>
    </w:p>
    <w:p>
      <w:pPr>
        <w:pStyle w:val="Normal"/>
        <w:jc w:val="both"/>
        <w:rPr/>
      </w:pPr>
      <w:r>
        <w:rPr>
          <w:sz w:val="28"/>
          <w:szCs w:val="28"/>
        </w:rPr>
        <w:t>27. Надати дозвіл Теслі Павлу Кузьмовичу на розробку проекту землеустрою щодо відведення земельної ділянки орієнтовною площею 0,4500 га у власність для ведення особистого селянського господарства (код КВЦПЗ 01.03), яка розташована в адмінмежах села Вільховець, вул. Цегельна, 23-В.</w:t>
      </w:r>
    </w:p>
    <w:p>
      <w:pPr>
        <w:pStyle w:val="Normal"/>
        <w:jc w:val="both"/>
        <w:rPr/>
      </w:pPr>
      <w:r>
        <w:rPr>
          <w:sz w:val="28"/>
          <w:szCs w:val="28"/>
        </w:rPr>
        <w:t>28. Надати дозвіл Брайченко Валентині Миколаївні на розробку проекту землеустрою щодо відведення земельної ділянки орієнтовною площею 0,3000 га у власність для ведення особистого селянського господарства (код КВЦПЗ 01.03), яка розташована в адмінмежах села Вільховець, вул. Цегельна, 21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Надати дозвіл Теслі Наталії Івані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ела Вільховець, вул. Цегельна, 23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Надати дозвіл Ткаченко Надії Миколаївні на розробку проекту землеустрою щодо відведення земельної ділянки орієнтовною площею 0,4000 га у власність для ведення особистого селянського господарства (код КВЦПЗ 01.03), яка розташована в адмінмежах села Вільховець, вул. Цегельна, 25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Надати дозвіл Гаркавенку Івану Васильовичу на розробку проекту землеустрою щодо відведення земельної ділянки орієнтовною площею 0,3000 га у власність для ведення особистого селянського господарства (код КВЦПЗ 01.03), яка розташована в адмінмежах села Вільховець, вул. Лісова, 25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Надати дозвіл Сігідіненку Олегу Миколайовичу на розробку проекту землеустрою щодо відведення земельної ділянки орієнтовною площею 0,3700 га у власність для ведення особистого селянського господарства (код КВЦПЗ 01.03), яка розташована в адмінмежах села Вільховець, вул. Костюкове п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Надати дозвіл Меленна Олені Миколаївні на розробку проекту землеустрою щодо відведення земельної ділянки орієнтовною площею 0,3000 га у власність для ведення особистого селянського господарства (код КВЦПЗ 01.03), яка розташована в адмінмежах села Вільховець, вул. Цегельна, 47-А.</w:t>
      </w:r>
    </w:p>
    <w:p>
      <w:pPr>
        <w:pStyle w:val="Normal"/>
        <w:jc w:val="both"/>
        <w:rPr/>
      </w:pPr>
      <w:r>
        <w:rPr>
          <w:sz w:val="28"/>
          <w:szCs w:val="28"/>
        </w:rPr>
        <w:t>34. Надати дозвіл Москаленку Сергію Пет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7121282400:02:003:0354, яка розташована в адмінмежах села Гусакове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5. Надати дозвіл Делікатному Станіславу Олексійовичу на розробку проекту землеустрою щодо відведення земельної ділянки орієнтовною площею 0,6000 га у власність для ведення особистого селянського господарства (код КВЦПЗ 01.03), яка розташована в адмінмежах села Багачівка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Надати дозвіл Вадько Любов Олексіївні на розробку проекту землеустрою щодо відведення земельної ділянки орієнтовною площею 0,5000 га у власність для ведення особистого селянського господарства (код КВЦПЗ 01.03) за рахунок земельної ділянки з кадастровим номером 7121288000:04:001:0036, яка розташована в адмінмежах села Майданівка, за межами населеного пун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орбенку Костянтину Микола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7121285200:02:002:0364, яка розташована в адмінмежах села Вільховець, за межами населеного пункту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Зінченку Олександру Анатолі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ікітченку Олегу Тарас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Дивнич Дмитру Олександ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Осіпенку Івану Іван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еркун Дмитру Олександ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Вишнякову Сергію Володими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Нікітченку Віталію Дмит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іддубному Артуру Павл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ндич Віталію Микола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аспрук Ігорю Володими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Лесік Олегу Борис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урінному Ярославу Вікторовичу на розробку проекту землеустрою щодо відведення земельної ділянки орієнтовною 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миз Олександру Сергі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ьотченку Віталію Микола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апоненку Денису Олександр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Чернишову Олегу Юрійовичу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евченку Ігорю Вікто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астернак Денису Георгі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Відоменку Максиму Вікто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5200:02:002:0364, яка розташована в адмінмежах села Вільховець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шелєвій Тетяні Васил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 за рахунок земельної ділянки з кадастровим номером 7121285200:02:002:0364), яка розташована в адмінмежах села Вільховець, вул. Комарова, 8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етрову Євгенію Віталійовичу на розробку проекту землеустрою щодо відведення земельної ділянки  орієнтовною площею 1,3000 га у власність для ведення особистого селянського господарства (код КВЦПЗ 01.03), яка розташована в адмінмежах села Стебн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огильному Павлу Юрі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аховайко Анні Кирил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аховайку Максиму Вікторовичу 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Багач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аховайку Олександру Вікторовичу 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Багач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аховайку Віктору Михайловичу 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Багачівка, за межами населеного пункту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осаченко Тетяні Михайлівні 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Павл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атвієнко Ірині Миколаї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Швець Ользі Валенти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Швець Світлані Михайл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етровій Світлані Григорівні на розробку проекту землеустрою, щодо відведення земельної ділянки з кадастровим номером 7121210100:02:001:0175 площею 1,3000 га у власність для ведення особистого селянського господарства (код КВЦПЗ 01.01), яка розташована в адмінмежах с.Хлипнівка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аламуж Віті Володимирівні на виготовлення проекту із землеустрою, щодо відведення земельної ділянки у власність для ведення особистого селянського господарства (код КВЦПЗ 01.03) за рахунок земельної ділянки з кадастровим номером 7121284000:03:004:0027, яка розташована в адмінмежах с. Моринці, за межами населеного пункту орієнтовною площею 1,9900 г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овтуленку Андрію Анатолійовичу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 за рахунок земельної ділянки з кадастровим номером 7121282800:02:004:0120,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Бовтуленко Мар’яні Віктор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 за рахунок земельної ділянки з кадастровим номером 7121282800:02:004:0120,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Жваненко Галині Олександр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идорчук Світлані Михайл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валь Павлу Яковичу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Левченко Оксані Васил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Левченко Ользі Васил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овчан Євгенію Павловичу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Чумаченко Віті Борис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ихолоз Юрію Вікторовичу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Іваненко Оксані Олександр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ритульській Вірі Віктор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Алексеєвій Катерині Павлівні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, яка розташована в адмінмежах с. Неморож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Міщенку Євгену Олеговичу на розробку проекту землеустрою, щодо відведення земельної ділянки орієнтовною площею 2,0000 га для ведення особистого селянського господарства (код КВЦПЗ 01.01) за рахунок земельної ділянки з кадастровим номером 7121287000:01:003:0028, яка розташована в адмінмежах с. Стебне,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ах 1 – 83 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ведення особистого селянського господарства (код КВЦПЗ 01.03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 міської ради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9T12:05:00Z</cp:lastPrinted>
  <dcterms:modified xsi:type="dcterms:W3CDTF">2021-06-13T19:01:00Z</dcterms:modified>
  <cp:revision>127</cp:revision>
  <dc:subject/>
  <dc:title/>
</cp:coreProperties>
</file>