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  <w:lang w:val="uk-UA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НИГОРОД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СЕСІЯ   8 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січня 2021 року                                                                   № 5-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лан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іяльності Звенигородської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її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ідготовки проектів регуляторн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ктів на 2021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 Закону України  „Про місцеве самоврядування в Україні” та на виконання статей 7, 32 Закону України „Про засади державної регуляторної політики у сфері господарської діяльності”, міська рада 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 розробки проектів  регуляторних актів структурними підрозділами виконавчого комітету Звенигородської міської ради на 2021 рік (додається).</w:t>
      </w:r>
    </w:p>
    <w:p>
      <w:pPr>
        <w:pStyle w:val="Normal"/>
        <w:spacing w:before="12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lang w:val="uk-UA"/>
        </w:rPr>
      </w:pPr>
      <w:r>
        <w:rPr>
          <w:sz w:val="28"/>
          <w:lang w:val="uk-UA"/>
        </w:rPr>
        <w:t>2. Секретарю міської ради (Низенко В.Б.) оприлюднити затверджений план розробки проектів регуляторних актів на 2021 рік в засобах масової інформації та на офіційному сайті м. Звенигородка.</w:t>
      </w:r>
    </w:p>
    <w:p>
      <w:pPr>
        <w:pStyle w:val="Normal"/>
        <w:spacing w:before="12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Олександр САЄ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67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9"/>
        <w:gridCol w:w="1288"/>
        <w:gridCol w:w="2987"/>
        <w:gridCol w:w="2670"/>
        <w:gridCol w:w="987"/>
        <w:gridCol w:w="1923"/>
        <w:gridCol w:w="236"/>
        <w:gridCol w:w="3"/>
      </w:tblGrid>
      <w:tr>
        <w:trPr>
          <w:trHeight w:val="315" w:hRule="atLeas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да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проекту рішення Звенигородської міської рад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5-9 від 22.01.2021 року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ЛА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67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робки проектів регуляторних актів структурними підрозділам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чого комітету  міської ради на 2021 рік</w:t>
            </w:r>
          </w:p>
        </w:tc>
      </w:tr>
      <w:tr>
        <w:trPr>
          <w:trHeight w:val="86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№</w:t>
            </w: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п/п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Вид проекту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Назва проекту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Мета прийняття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Строки підготовки проекту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  <w:t>Найменування органу та підрозділу відповідального за розробку регуляторного акт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ро місцеві податки і збори»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 надходжень до міського бюджет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ро порядок відшкодування фактичних витрат на копіювання або друк, що надаються за запитами на інформацію»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 надходжень до міського бюджет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ро затвердження Положення про конкурсний відбір суб’єктів оціночної діяльності»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 надходжень до міського бюджет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транспорту, інфраструктури та захисту довкілля, Відділ з питань земельних відносин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ро затвердження Методики розрахунку плати за оренду комунального майна Звенигородської територіальної громади»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 надходжень до міського бюджет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транспорту, інфраструктури та захисту довкілля, Відділ комунального май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 xml:space="preserve">«Про затвердження умов продажу об’єктів малої приватизації комунальної власності Звенигородської </w:t>
            </w:r>
            <w:r>
              <w:rPr>
                <w:lang w:val="uk-UA"/>
              </w:rPr>
              <w:t>територіальної громади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 надходжень до міського бюджет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транспорту, інфраструктури та захисту довкілля, Відділ комунального май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ро затвердження Правил благоустрою території міста Звенигородка»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 надходжень до міського бюджет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земельних відносин, Заступник міського голови по виконавчій роботі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ро затвердження Правил розміщення зовнішньої реклами на території міста Звенигородка у новій редакції»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 надходжень до міського бюджет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земельних відносин, Відділ містобудування та архітектур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ро затвердження Умов проведення конкурсу з перевезення пасажирів на міських та приміських автобусних маршрутах загального користування у межах території Звенигородської міської територіальної громади»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 надходжень до міського бюджет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по виконавчій роботі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67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міської ради                                                                                                                          В.Б.Низ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Mincho;ＭＳ 明朝"/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07:00Z</dcterms:created>
  <dc:creator>User</dc:creator>
  <dc:description/>
  <cp:keywords/>
  <dc:language>en-US</dc:language>
  <cp:lastModifiedBy>User</cp:lastModifiedBy>
  <cp:lastPrinted>2021-01-27T09:21:00Z</cp:lastPrinted>
  <dcterms:modified xsi:type="dcterms:W3CDTF">2021-02-05T13:07:00Z</dcterms:modified>
  <cp:revision>2</cp:revision>
  <dc:subject/>
  <dc:title> </dc:title>
</cp:coreProperties>
</file>