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56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40,116,118,121,186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діній Альоні Андріївні, Бадіну Тимуру Андрійовичу м. Звенигородка, пров. О.Кошового, 11 площею 0,0744 га (кадастровий номер 7121210100:01:001:2016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стремській Юлії Володимирівні м. Звенигородка, пров. Сосюри, 8-Г площею 0,0780 га (кадастровий номер 7121210100:01:001:2016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іховій Світлані Леонідівні м. Звенигородка, вул. Козачанська, 51 площею 0,0612 га (кадастровий номер 7121210100:01:002:187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рембовецькій Світлані Володимирівні село Стебне, вул. Молодіжна,15 площею 0,1887 га (кадастровий номер 7121287000:01:002:021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итрик Наталії Михайлівні, Лисяній Оксані Володимирівні село Стебне, вул. Чайковського, 71 площею 0,2494 га (кадастровий номер 7121287000:01:002:0218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анській Галині Вікторівні с. Михайлівна, вул. Тракторна, 4-А площею 0,2500 га (кадастровий номер 7121280400:04:002:0026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ужко Тетяні Володимирівні с. Михайлівна, вул. Тракторна, 15 площею 0,2500 га (кадастровий номер 7121280400:04:002:0030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южній Ларисі Григорівні с. Михайлівна, вул. Дружби,1 площею 0,2500 га (кадастровий номер 7121280400:04:002:0027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овіту Ігорю Володимировичу с. Вільховець пров. Чехова, 10 площею 0,2500 га (кадастровий номер 7121285200:01:003:0345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64445250"/>
      <w:r>
        <w:rPr>
          <w:sz w:val="28"/>
          <w:szCs w:val="28"/>
        </w:rPr>
        <w:t>Майбороді Петру Дмитрович</w:t>
      </w:r>
      <w:bookmarkEnd w:id="0"/>
      <w:r>
        <w:rPr>
          <w:sz w:val="28"/>
          <w:szCs w:val="28"/>
        </w:rPr>
        <w:t>у с. Стебне, вул. Вершинна, 22 площею 0,2500 га (кадастровий номер 7121287000:01:001:0194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у ділянку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09:45:00Z</dcterms:modified>
  <cp:revision>73</cp:revision>
  <dc:subject/>
  <dc:title/>
</cp:coreProperties>
</file>