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ПАТ «Звенигородський сироробний комбі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АТ «Звенигородський сироробний комбінат», керуючись пунктом 34 частини 1 статті 26 Закону України «Про місцеве самоврядування в Україні», статтями 12,122 Земельного Кодексу України, статтею 55 Закону України «Про землеустрій», 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зв’язку з відсутністю пакету документів на виробничі будівлі та споруди (Витяг про державну реєстрацію права власності на об’єкт нерухомого майна) відмовити ПАТ «Звенигородський сироробний комбінат» в наданні дозволу на виготовлення технічної документації із землеустрою, щодо встановлення (відновлення) меж земельних ділянок в натурі (на місцевості) загальною площею 11,4873 кв. м., яка знаходиться в постійному користуванні згідно Державного Акту (ІІ-ЧР № 001249) виданого 26 квітня  2000 року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    Олександр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02T18:33:00Z</cp:lastPrinted>
  <dcterms:modified xsi:type="dcterms:W3CDTF">2021-04-06T13:48:00Z</dcterms:modified>
  <cp:revision>78</cp:revision>
  <dc:subject/>
  <dc:title/>
</cp:coreProperties>
</file>