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MS Mincho;ＭＳ 明朝" w:cs="Arial Unicode MS"/>
          <w:color w:val="000000"/>
          <w:sz w:val="28"/>
          <w:szCs w:val="28"/>
          <w:lang w:eastAsia="ar-SA"/>
        </w:rPr>
        <w:br w:type="textWrapping" w:clear="all"/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51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заяви Колісник Людмили Василів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Колісник Людмили Василівни, керуючись пунктом 34 частини 1 статті 26 Закону України «Про місцеве самоврядування в Україні», статтями 12,116,118,121 Земельного Кодексу України, 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ступні зміни до рішення Вільховецької сільської ради № 29/8 від 01.02.2005 року: в тексті рішення слова та цифри «вулиця Павлова, 34» замінити на слова та цифри «вулиця Павлова, 34-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Секретар міської ради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06T10:00:00Z</cp:lastPrinted>
  <dcterms:modified xsi:type="dcterms:W3CDTF">2021-06-12T21:38:00Z</dcterms:modified>
  <cp:revision>84</cp:revision>
  <dc:subject/>
  <dc:title/>
</cp:coreProperties>
</file>