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Arial Unicode MS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drawing>
          <wp:inline distT="0" distB="0" distL="0" distR="0">
            <wp:extent cx="422910" cy="6013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 w:cs="Arial Unicode MS" w:ascii="Times New Roman" w:hAnsi="Times New Roman"/>
          <w:b/>
          <w:bCs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 w:ascii="Times New Roman" w:hAnsi="Times New Roman"/>
          <w:b/>
          <w:bCs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sz w:val="28"/>
          <w:szCs w:val="28"/>
          <w:lang w:eastAsia="uk-UA"/>
        </w:rPr>
      </w:pPr>
      <w:r>
        <w:rPr>
          <w:rFonts w:eastAsia="Arial Unicode MS" w:cs="Arial Unicode MS" w:ascii="Times New Roman" w:hAnsi="Times New Roman"/>
          <w:b/>
          <w:bCs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 w:ascii="Times New Roman" w:hAnsi="Times New Roman"/>
          <w:b/>
          <w:bCs/>
          <w:sz w:val="28"/>
          <w:szCs w:val="28"/>
          <w:lang w:eastAsia="uk-UA"/>
        </w:rPr>
        <w:t>12 СЕСІЯ 8 СКЛИКАНН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sz w:val="24"/>
          <w:szCs w:val="28"/>
          <w:lang w:eastAsia="uk-UA"/>
        </w:rPr>
      </w:pPr>
      <w:r>
        <w:rPr>
          <w:rFonts w:eastAsia="Arial Unicode MS" w:cs="Arial Unicode MS" w:ascii="Times New Roman" w:hAnsi="Times New Roman"/>
          <w:b/>
          <w:bCs/>
          <w:sz w:val="24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spacing w:val="20"/>
          <w:sz w:val="34"/>
          <w:szCs w:val="34"/>
          <w:lang w:eastAsia="uk-UA"/>
        </w:rPr>
      </w:pPr>
      <w:r>
        <w:rPr>
          <w:rFonts w:eastAsia="Arial Unicode MS" w:cs="Arial Unicode MS" w:ascii="Times New Roman" w:hAnsi="Times New Roman"/>
          <w:b/>
          <w:bCs/>
          <w:spacing w:val="20"/>
          <w:sz w:val="34"/>
          <w:szCs w:val="34"/>
          <w:lang w:eastAsia="uk-UA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spacing w:val="20"/>
          <w:sz w:val="24"/>
          <w:szCs w:val="28"/>
          <w:lang w:eastAsia="uk-UA"/>
        </w:rPr>
      </w:pPr>
      <w:r>
        <w:rPr>
          <w:rFonts w:eastAsia="Arial Unicode MS" w:cs="Arial Unicode MS" w:ascii="Times New Roman" w:hAnsi="Times New Roman"/>
          <w:b/>
          <w:bCs/>
          <w:spacing w:val="20"/>
          <w:sz w:val="24"/>
          <w:szCs w:val="28"/>
          <w:lang w:eastAsia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4 липня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2-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0" w:right="4251" w:hanging="0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uk-UA"/>
        </w:rPr>
        <w:t xml:space="preserve">Про внесення змін д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ограми </w:t>
      </w:r>
      <w:r>
        <w:rPr>
          <w:rFonts w:cs="Times New Roman" w:ascii="Times New Roman" w:hAnsi="Times New Roman"/>
          <w:sz w:val="28"/>
          <w:szCs w:val="28"/>
        </w:rPr>
        <w:t xml:space="preserve">розвитку житлово-комунального господарства Звенигородської міської рад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на 2021-2022 роки №4-18/V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uk-UA"/>
        </w:rPr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Відповідно до пункту 22 частини 1 ст. 26  Закону  України «Про місцеве самоврядування в Україні» та  ст. 91 Бюджетного кодексу України, міська рада вирішила: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зміни д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рограми розвитку житлово-комунального господарства Звенигородської міської ради на 2021-2022 роки, затвердженої рішенням міської ради від 24.12.2020 від 4-18/VIII, виклавши її в новій редакції, що додається.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-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покласти  на постійну комісію міської ради з питань </w:t>
      </w:r>
      <w:r>
        <w:rPr>
          <w:sz w:val="28"/>
        </w:rPr>
        <w:t xml:space="preserve">комунальної власності, житлово-комунального господарства, благоустрою, енергозбереження та транспорту (Лебединець С.М.) та </w:t>
      </w:r>
      <w:r>
        <w:rPr>
          <w:sz w:val="28"/>
          <w:szCs w:val="28"/>
        </w:rPr>
        <w:t xml:space="preserve"> на заступника міського голови з виконавчої роботи відповідно до розподілу обов`язків  (Кармазин С.В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ab/>
        <w:tab/>
        <w:tab/>
        <w:t>Олександр САЄ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before="0" w:after="0"/>
        <w:ind w:left="6237" w:hanging="0"/>
        <w:jc w:val="center"/>
        <w:rPr>
          <w:rFonts w:ascii="Times New Roman" w:hAnsi="Times New Roman" w:eastAsia="Arial Unicode MS" w:cs="Times New Roman"/>
          <w:color w:val="000000"/>
          <w:sz w:val="28"/>
          <w:szCs w:val="28"/>
          <w:lang w:eastAsia="uk-UA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uk-UA"/>
        </w:rPr>
        <w:t>Додаток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left="6237" w:hanging="0"/>
        <w:jc w:val="center"/>
        <w:rPr>
          <w:rFonts w:ascii="Times New Roman" w:hAnsi="Times New Roman" w:eastAsia="Arial Unicode MS" w:cs="Times New Roman"/>
          <w:color w:val="000000"/>
          <w:sz w:val="28"/>
          <w:szCs w:val="28"/>
          <w:lang w:eastAsia="uk-UA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uk-UA"/>
        </w:rPr>
        <w:t>до рішення міської ради</w:t>
      </w:r>
    </w:p>
    <w:p>
      <w:pPr>
        <w:pStyle w:val="Normal"/>
        <w:spacing w:lineRule="auto" w:line="240" w:before="0" w:after="0"/>
        <w:ind w:left="6237" w:hanging="0"/>
        <w:jc w:val="center"/>
        <w:rPr>
          <w:rFonts w:ascii="Times New Roman" w:hAnsi="Times New Roman" w:eastAsia="Arial Unicode MS" w:cs="Times New Roman"/>
          <w:color w:val="000000"/>
          <w:sz w:val="28"/>
          <w:szCs w:val="28"/>
          <w:lang w:eastAsia="uk-UA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uk-UA"/>
        </w:rPr>
        <w:t>14.07.2021 №12-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color w:val="000000"/>
          <w:sz w:val="28"/>
          <w:szCs w:val="28"/>
          <w:lang w:eastAsia="uk-UA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56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56"/>
          <w:lang w:eastAsia="ru-RU"/>
        </w:rPr>
        <w:t>ПРОГРАМ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76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76"/>
          <w:lang w:eastAsia="ru-RU"/>
        </w:rPr>
        <w:t>розвитку житлово-комунального господарств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Звенигородської територіальної громади</w:t>
      </w:r>
      <w:r>
        <w:rPr>
          <w:rFonts w:cs="Times New Roman" w:ascii="Times New Roman" w:hAnsi="Times New Roman"/>
          <w:b/>
          <w:bCs/>
          <w:kern w:val="2"/>
          <w:sz w:val="28"/>
          <w:szCs w:val="76"/>
          <w:lang w:eastAsia="ru-RU"/>
        </w:rPr>
        <w:t xml:space="preserve"> на 2021-2022 ро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 Загальні положення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Житлово-комунальне господарств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одна з найважливіших галузей господарського комплексу громади, що забезпечує її життєдіяльність.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грама розроблена відповідно до законів України «Про місцеве самоврядування Україні», «Про житлово-комунальні послуги».</w:t>
      </w:r>
    </w:p>
    <w:p>
      <w:pPr>
        <w:pStyle w:val="Normal"/>
        <w:autoSpaceDE w:val="false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итлово-комунальне господарство – це багатогалузева сфера, підприємства якої надають послуги з теплопостачання, водопостачання та водовідведення, вивезення ТПВ від населення, експлуатації та ремонту багатоквартирних житлових будинків та обслуговування комунікаційних мереж, а також ритуальних послуг.</w:t>
      </w:r>
    </w:p>
    <w:p>
      <w:pPr>
        <w:pStyle w:val="Normal"/>
        <w:autoSpaceDE w:val="false"/>
        <w:spacing w:lineRule="auto" w:line="240" w:before="0" w:after="12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На сьогоднішній день для виконання робіт та послуг в галузі комунального господарства задіяні такі підприємств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120"/>
        <w:ind w:left="936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мунальне підприємство «Звенигородське підприємство теплових мереж» Звенигородської міської рад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120"/>
        <w:ind w:left="936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мунальне підприємство «Водопостачання та водовідведення Звенигородської міської ради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120"/>
        <w:ind w:left="936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мунальне підприємство «Виробничо-житлове ремонтно-експлуатаційне управління» Звенигородської міської рад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120"/>
        <w:ind w:left="936" w:firstLine="709"/>
        <w:jc w:val="both"/>
        <w:rPr/>
      </w:pPr>
      <w:r>
        <w:rPr>
          <w:rFonts w:cs="Times New Roman" w:ascii="Times New Roman" w:hAnsi="Times New Roman"/>
          <w:sz w:val="26"/>
          <w:szCs w:val="28"/>
          <w:lang w:eastAsia="ru-RU"/>
        </w:rPr>
        <w:t>К</w:t>
      </w:r>
      <w:r>
        <w:rPr>
          <w:rFonts w:cs="Times New Roman" w:ascii="Times New Roman" w:hAnsi="Times New Roman"/>
          <w:sz w:val="28"/>
          <w:szCs w:val="28"/>
          <w:lang w:eastAsia="ru-RU"/>
        </w:rPr>
        <w:t>омунальне підприємство «Добробут» Звенигородської міськ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 Паспорт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грами розвитку житлово-комунального господарства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Звенигородської територіальної громади на </w:t>
      </w:r>
      <w:r>
        <w:rPr>
          <w:rFonts w:cs="Times New Roman" w:ascii="Times New Roman" w:hAnsi="Times New Roman"/>
          <w:b/>
          <w:sz w:val="28"/>
          <w:szCs w:val="76"/>
          <w:lang w:eastAsia="ru-RU"/>
        </w:rPr>
        <w:t>2021-2022 роки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72"/>
        <w:gridCol w:w="54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зва Програм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грама розвитку житлово-комунального господарства Звенигородської територіальної громади на </w:t>
            </w:r>
            <w:r>
              <w:rPr>
                <w:rFonts w:cs="Times New Roman" w:ascii="Times New Roman" w:hAnsi="Times New Roman"/>
                <w:sz w:val="28"/>
                <w:szCs w:val="76"/>
                <w:lang w:eastAsia="ru-RU"/>
              </w:rPr>
              <w:t>2021-2022 р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озробник Програм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конавчий комітет Звенигородської мі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ідповідальні виконавці Програм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конавчий комітет Звенигородської мі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асники Програм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унальні підприємств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 бюджетні установи, підприємства, організації, приватні підприємц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рмін реалізації Програм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76"/>
                <w:lang w:eastAsia="ru-RU"/>
              </w:rPr>
              <w:t>2021-2022 р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лік бюджетів, які беруть участь у виконанні Програм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шти міського бюджету та інші джерела, не заборонені законодавств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сяги фінансування Програми (тис. грн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8 624,19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та Програм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Здійснення заходів спрямованих н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безпечення сприятливого середовища для життєдіяльності людини, покращення умов проживання мешканців гром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чікувані результати виконання Програм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іпшення екологічного і санітарного стану та естетичного вигляду територіальної громад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3. Проблеми, на розв’язання яких спрямована Програма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4"/>
          <w:lang w:eastAsia="ru-RU"/>
        </w:rPr>
        <w:t>Житлово-комунальне господарство Звенигородської територіальної громади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– одна з головних цілей міста. Галузь має життєво важливе значення, як для населення громади, так і для функціонування господарства. Взагалі, без розвинутої інфраструктури, яка створює та забезпечується підприємствами житлово-комунального господарства, неможливе існування будь-якої громади.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ідсутність інвестицій в галузь та обігових коштів підприємств призвели до значного погіршення технічного стану основних фондів, підвищення аварійності об’єктів житлово-комунального господарства, збільшення питомих та непродуктивних витрат матеріальних та енергетичних ресурсів, що негативно впливає на якість та рівень надання комунальних послуг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4. Основна мета та завдання Програми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рограма розроблена з метою підвищення ефективності та надійності функціонування житлово-комунальних систем, життєзабезпечення населення, поліпшення якості надання житлово-комунальних послуг.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4"/>
          <w:lang w:eastAsia="ru-RU"/>
        </w:rPr>
        <w:t>Головна мета даної програми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– розв’язання проблем підвищення рівня та якості життя у сфері виробництва і надання житлово-комунальних послуг та формування нової житлової політики.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4"/>
          <w:lang w:eastAsia="ru-RU"/>
        </w:rPr>
        <w:t>Основним завданням програми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є оновлення, модернізація та покращення фінансового-господарського стану комунальних підприємств міста і територіальної громади в цілому.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Загальні засади Програми визначаються реалізацією шести стратегічних напрямів:</w:t>
      </w:r>
    </w:p>
    <w:p>
      <w:pPr>
        <w:pStyle w:val="Normal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організація ефективного управління у сфері виробництва і надання житлово-комунальних послуг та формування нової житлової політики, орієнтованої на потреби людини, її можливостей;</w:t>
      </w:r>
    </w:p>
    <w:p>
      <w:pPr>
        <w:pStyle w:val="Normal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оглиблення демонополізації житлово-комунального господарства, створення конкурентного середовища на ринку житлово-комунальних послуг;</w:t>
      </w:r>
    </w:p>
    <w:p>
      <w:pPr>
        <w:pStyle w:val="Normal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забезпечення беззбиткового функціонування підприємств житлово-комунального господарства;</w:t>
      </w:r>
    </w:p>
    <w:p>
      <w:pPr>
        <w:pStyle w:val="Normal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технічне переоснащення житлово-комунального господарства, скорочення питомих показників використання енергетичних і матеріальних ресурсів на виробництво житлово-комунальних послуг;</w:t>
      </w:r>
    </w:p>
    <w:p>
      <w:pPr>
        <w:pStyle w:val="Normal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залучення інвестицій;</w:t>
      </w:r>
    </w:p>
    <w:p>
      <w:pPr>
        <w:pStyle w:val="Normal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рияння створенню ОСББ в багатоквартирних будинках міста;</w:t>
      </w:r>
    </w:p>
    <w:p>
      <w:pPr>
        <w:pStyle w:val="Normal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забезпечення організації широкої громадської підтримки державної політики реформування та розвитку житлово-комунального господарства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5. Шляхи і завдання розв’язання проблем</w:t>
      </w:r>
    </w:p>
    <w:p>
      <w:pPr>
        <w:pStyle w:val="Normal"/>
        <w:shd w:fill="FFFFFF" w:val="clear"/>
        <w:spacing w:lineRule="auto" w:line="240" w:before="0" w:after="12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рограма розробляється на один календарний рік та передбачає наступні завдання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безпечення ефективного управління жилими будинками, формування органів самоорганізації населення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безпечення ефективного управління та регулювання діяльності суб’єктів природних монополій у сфері житлово-комунального господарства, вдосконалення законодавчо-нормативної бази та дотримання державних стандартів і соціальних нормативів надання житлово-комунальних послуг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ворення ефективної системи поводження з побутовими відходами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лучення на конкурсних засадах підприємств усіх форм власності та суб’єктів підприємницької діяльності до обслуговування житлового фонду та прибудинкових територій, утримання об’єктів благоустрою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іпшення дисципліни розрахунків за спожиті житлово-комунальні послуги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тимізація витрат і втрат енергетичних та матеріальних ресурсів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безпечення організації вивезення твердих побутових відходів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озвиток і реконструкція централізованих систем водопостачання та водовідведення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озроблення ПКД на будівництво власних каналізаційних очисних споруд потужністю 1000 м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cs="Times New Roman" w:ascii="Times New Roman" w:hAnsi="Times New Roman"/>
          <w:sz w:val="28"/>
          <w:szCs w:val="28"/>
          <w:lang w:eastAsia="ru-RU"/>
        </w:rPr>
        <w:t>/добу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провадження ефективної енергозберігаючої політики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безпечення належного обліку матеріальних та енергетичних ресурсів на підприємстві житлово-комунального господарства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озвиток сфери благоустрою територіальної громади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озбудова інвестиційної системи щодо залучення інвестицій, спрямованих на реформування житлово-комунального господарства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провадження моніторингу стану реформування і розвитку житлово-комунального господарства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28"/>
          <w:lang w:eastAsia="ru-RU"/>
        </w:rPr>
      </w:pPr>
      <w:r>
        <w:rPr>
          <w:rFonts w:cs="Times New Roman" w:ascii="Times New Roman" w:hAnsi="Times New Roman"/>
          <w:b/>
          <w:sz w:val="32"/>
          <w:szCs w:val="28"/>
          <w:lang w:eastAsia="ru-RU"/>
        </w:rPr>
        <w:t>6. Напрями діяльності та заходи Програми</w:t>
      </w:r>
    </w:p>
    <w:tbl>
      <w:tblPr>
        <w:tblW w:w="959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094"/>
        <w:gridCol w:w="1701"/>
        <w:gridCol w:w="1843"/>
        <w:gridCol w:w="1275"/>
      </w:tblGrid>
      <w:tr>
        <w:trPr>
          <w:trHeight w:val="23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К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8"/>
                <w:lang w:eastAsia="ru-RU"/>
              </w:rPr>
              <w:t>омунальне підприємство «Водопостачання та водовідведення Звенигородської міської ради»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міст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рмін викон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иконавец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у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ис. грн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1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апітальний ремонт водопровідних мереж м.Звенигород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76"/>
                <w:lang w:eastAsia="uk-UA"/>
              </w:rPr>
              <w:t>2021-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П «ВВ ЗМР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838,42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зроблення ПКД на проєкт «Нове будівництво очисних споруд в м.Звенигородка, Черкаської обл.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76"/>
                <w:lang w:eastAsia="ru-RU"/>
              </w:rPr>
              <w:t>2021-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П «ВВ ЗМР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пітальний ремонт покрівлі КВ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76"/>
                <w:lang w:eastAsia="ru-RU"/>
              </w:rPr>
              <w:t>2021-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П «ВВ ЗМР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19,683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ащення вузлами комерційного обліку та виготовлення ПКД 43 будин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76"/>
                <w:lang w:eastAsia="ru-RU"/>
              </w:rPr>
              <w:t>2021-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П «ВВ ЗМР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821,40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пітальний ремонт зовнішніх мереж водопроводу по вул. Макаренка м. Звенигородка Черкаської об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76"/>
                <w:lang w:eastAsia="ru-RU"/>
              </w:rPr>
              <w:t>2021-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П «ВВ ЗМР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77,253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дбання кварцового піску для 2-х фільтр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76"/>
                <w:lang w:eastAsia="ru-RU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П «ВВ ЗМР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дбання 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насосного агрегату на головну каналізаційну насосну станці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76"/>
                <w:lang w:eastAsia="ru-RU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П «ВВ ЗМР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218,80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ридбання електродвигуна 200 кВт,1500 об/хв. на НС 1 підйо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76"/>
                <w:lang w:eastAsia="ru-RU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П «ВВ ЗМР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110,745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ідшкодування різниці між розміром ціни (тарифу) на житлово – комунальні послуги, що затверджувались  або погоджувалися рішенням місцевого органу місцевого самоврядування та розміром економічно – обгрунтованих витрат на їх виробництво (надання) (в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допостачання для населенн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7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76"/>
                <w:lang w:eastAsia="ru-RU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П «ВВ ЗМР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3453,6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гляд нормативів питного водопостач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7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76"/>
                <w:lang w:eastAsia="ru-RU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П «ВВ ЗМР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зрахунки з Ватутінським КВП «Водоканал» за послугу у сфері водовідведення, прийом, перекачку та очистку стічних во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7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76"/>
                <w:lang w:eastAsia="ru-RU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П «ВВ ЗМР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437, 282</w:t>
            </w:r>
          </w:p>
        </w:tc>
      </w:tr>
      <w:tr>
        <w:trPr>
          <w:trHeight w:val="23" w:hRule="atLeast"/>
        </w:trPr>
        <w:tc>
          <w:tcPr>
            <w:tcW w:w="8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ВСЬ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uk-UA"/>
              </w:rPr>
              <w:t>24470,18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tbl>
      <w:tblPr>
        <w:tblW w:w="963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4092"/>
        <w:gridCol w:w="1699"/>
        <w:gridCol w:w="1849"/>
        <w:gridCol w:w="1274"/>
      </w:tblGrid>
      <w:tr>
        <w:trPr/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мунальне підприємство «Звенигородське підприємство теплових мереж» Звенигородської міської ради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міст заход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рмін виконанн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иконавец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ума, тис. грн</w:t>
            </w:r>
          </w:p>
        </w:tc>
      </w:tr>
      <w:tr>
        <w:trPr>
          <w:trHeight w:val="78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1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uk-UA"/>
              </w:rPr>
              <w:t>Придбання теплових лічильників для багатоквартирних будинкі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76"/>
                <w:lang w:eastAsia="ru-RU"/>
              </w:rPr>
              <w:t>202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П «ЗПТМ» ЗМР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200,00</w:t>
            </w:r>
          </w:p>
        </w:tc>
      </w:tr>
      <w:tr>
        <w:trPr>
          <w:trHeight w:val="58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идбання шин та запасних частин (акумулятор, лампочки, тощо)для машин та механізмі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2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П «ЗПТМ» ЗМР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lang w:eastAsia="uk-UA"/>
              </w:rPr>
              <w:t>2, 800</w:t>
            </w:r>
          </w:p>
        </w:tc>
      </w:tr>
      <w:tr>
        <w:trPr>
          <w:trHeight w:val="58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ВСЬОГО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eastAsia="uk-UA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lang w:eastAsia="uk-UA"/>
              </w:rPr>
              <w:t>2,8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tbl>
      <w:tblPr>
        <w:tblW w:w="9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1701"/>
        <w:gridCol w:w="1843"/>
        <w:gridCol w:w="1304"/>
      </w:tblGrid>
      <w:tr>
        <w:trPr/>
        <w:tc>
          <w:tcPr>
            <w:tcW w:w="9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Комунальне підприємство «Добробут» Звенигородської міськ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Зміст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Термін викон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Виконавець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Сума, тис. грн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Організація благоустрою кладови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76"/>
                <w:lang w:eastAsia="ru-RU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uk-UA"/>
              </w:rPr>
              <w:t>КП «Добробут» ЗМР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>762,1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ідшкодування різниці між розміром ціни (тарифу) на житлово – комунальні послуги, що затверджувались  або погоджувалися рішенням місцевого органу місцевого самоврядування та розміром економічно – обгрунтованих витрат на їх виробництво (наданн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76"/>
                <w:lang w:eastAsia="ru-RU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uk-UA"/>
              </w:rPr>
              <w:t>КП «Добробут» ЗМР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2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дбання мийки високого тиску для сміттєво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7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76"/>
                <w:lang w:eastAsia="ru-RU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uk-UA"/>
              </w:rPr>
              <w:t>КП «Добробут» ЗМР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0</w:t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ВСЬОГО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uk-UA"/>
              </w:rPr>
              <w:t>1561,19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tbl>
      <w:tblPr>
        <w:tblW w:w="963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4140"/>
        <w:gridCol w:w="1701"/>
        <w:gridCol w:w="1843"/>
        <w:gridCol w:w="1275"/>
      </w:tblGrid>
      <w:tr>
        <w:trPr>
          <w:trHeight w:val="23" w:hRule="atLeast"/>
        </w:trPr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мунальне підприємство «Звенигородське виробничо-житлове ремонтно-експлуатаційне управління» Звенигородської міської ради</w:t>
            </w:r>
          </w:p>
        </w:tc>
      </w:tr>
      <w:tr>
        <w:trPr>
          <w:trHeight w:val="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міст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рмін викон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иконавец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ума, тис. грн</w:t>
            </w:r>
          </w:p>
        </w:tc>
      </w:tr>
      <w:tr>
        <w:trPr>
          <w:trHeight w:val="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Придбання бульдозера для впорядкування міського полігону ТП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76"/>
                <w:lang w:eastAsia="ru-RU"/>
              </w:rPr>
              <w:t>2021-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П «ВЖРЕУ» ЗМ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>2 150,00</w:t>
            </w:r>
          </w:p>
        </w:tc>
      </w:tr>
      <w:tr>
        <w:trPr>
          <w:trHeight w:val="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Обваловка міського полігону ТП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76"/>
                <w:lang w:eastAsia="ru-RU"/>
              </w:rPr>
              <w:t>2021-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П «ВЖРЕУ» ЗМ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 xml:space="preserve">Поточний ремонту житлового фонду багатоповерхових будинків міс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7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76"/>
                <w:lang w:eastAsia="ru-RU"/>
              </w:rPr>
              <w:t>2021-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П «ВЖРЕУ» ЗМ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>20, 000</w:t>
            </w:r>
          </w:p>
        </w:tc>
      </w:tr>
      <w:tr>
        <w:trPr>
          <w:trHeight w:val="23" w:hRule="atLeast"/>
        </w:trPr>
        <w:tc>
          <w:tcPr>
            <w:tcW w:w="8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ВСЬ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ru-RU"/>
              </w:rPr>
              <w:t>2 370,00</w:t>
            </w:r>
          </w:p>
        </w:tc>
      </w:tr>
    </w:tbl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6. Фінансова забезпеченість Програми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Фінансування Програм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дійснюється за умови затвердження бюджетних призначень на її виконання рішенням міської ради про міський бюджет на відповідний рік (рішенням про внесення змін до міського бюджету на відповідний рік) згідно з розписом міського бюджету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сяги фінансування Програми здійснюються в межах можливостей міського бюджету на відповідний рік.</w:t>
      </w:r>
    </w:p>
    <w:p>
      <w:pPr>
        <w:pStyle w:val="Normal"/>
        <w:tabs>
          <w:tab w:val="clear" w:pos="708"/>
          <w:tab w:val="left" w:pos="6225" w:leader="none"/>
        </w:tabs>
        <w:spacing w:lineRule="auto" w:line="240" w:before="0" w:after="12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жерелами фінансування заходів Програми є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120"/>
        <w:ind w:left="720" w:hanging="153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кошти міського бюджет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120"/>
        <w:ind w:left="720" w:hanging="153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кошти державного бюджету Україн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120"/>
        <w:ind w:left="720" w:hanging="153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кошти обласного бюджет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120"/>
        <w:ind w:left="720" w:hanging="153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власні кошти підприємст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120"/>
        <w:ind w:left="720" w:hanging="153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залучені кошти від грантових програм, ДФРР, ЄС, інші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120"/>
        <w:ind w:left="720" w:hanging="153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інші джерела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7. Очікувані результати виконання Програм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120"/>
        <w:ind w:left="709" w:hanging="28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безпечення надання населенню житлово-комунальних послуг належної яко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120"/>
        <w:ind w:left="709" w:hanging="28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риведення якості води до встановлених стандарт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120"/>
        <w:ind w:left="709" w:hanging="28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кращення технічного стану будинків та умов проживання у ни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120"/>
        <w:ind w:left="709" w:hanging="28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ільове та раціональне використання коштів мешканців на утримання житлових будинк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120"/>
        <w:ind w:left="709" w:hanging="28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безпечення сталої та ефективної роботи підприємств галузі житлово-комунального господар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120"/>
        <w:ind w:left="709" w:hanging="28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кращення екологічної і санітарного стану в територіальній громад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120"/>
        <w:ind w:left="709" w:hanging="28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кономія енергоресурсів шляхом впровадженню енергозберігаючих заход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120"/>
        <w:ind w:left="709" w:hanging="28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корочення заборгованості населення за спожиті житлово-комунальні послуги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eastAsia="ru-RU"/>
        </w:rPr>
        <w:t>8. Організація реалізації Програми та здійснення контролю за її виконанням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Контроль за виконання даної Програм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дійснює постійна комісія міської ради з питань комунальної власності, житлово-комунального господарства, благоустрою, енергозбереження та транспорту, виконавці програми.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bookmarkStart w:id="1" w:name="110"/>
      <w:bookmarkStart w:id="2" w:name="109"/>
      <w:bookmarkStart w:id="3" w:name="107"/>
      <w:bookmarkEnd w:id="1"/>
      <w:bookmarkEnd w:id="2"/>
      <w:bookmarkEnd w:id="3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нтроль за використанням бюджетних коштів, спрямованих на забезпечення виконання Програми, здійснюється в порядку, встановленому бюджетним законодавством Україн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кретар міської ради</w:t>
        <w:tab/>
        <w:tab/>
        <w:tab/>
        <w:tab/>
        <w:tab/>
        <w:t>Володимир НИЗЕНКО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936" w:hanging="576"/>
      </w:pPr>
      <w:rPr>
        <w:rFonts w:cs="Times New Roman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1:28:00Z</dcterms:created>
  <dc:creator>HOME</dc:creator>
  <dc:description/>
  <cp:keywords/>
  <dc:language>en-US</dc:language>
  <cp:lastModifiedBy>NVB</cp:lastModifiedBy>
  <cp:lastPrinted>2021-06-24T11:19:00Z</cp:lastPrinted>
  <dcterms:modified xsi:type="dcterms:W3CDTF">2021-08-02T11:04:00Z</dcterms:modified>
  <cp:revision>32</cp:revision>
  <dc:subject/>
  <dc:title/>
</cp:coreProperties>
</file>