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2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bookmarkStart w:id="0" w:name="_Hlk64649350"/>
      <w:bookmarkEnd w:id="0"/>
      <w:r>
        <w:rPr>
          <w:sz w:val="28"/>
          <w:szCs w:val="28"/>
        </w:rPr>
        <w:t>Про розгляд заяви Лисенко Лар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івни 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Лисенко Лариси Олександрівни, керуючись пунктом 34 частини 1 статті 26 Закону України «Про місцеве самоврядування в Україні», статтями 12,93 Земельного Кодексу України, статтею 55 Закону України «Про землеустрій», 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Лисенко Ларисі Олександрівні на розробку проекту  землеустрою щодо відведення земельної ділянки в оренду на термін 10 років орієнтовною площею 0,0100 га для будівництва та обслуговування будівель торгівлі (код КВЦПЗ 03.07), яка розташована  за адресою: м. Звенигородка, вул. Сінна (Радянська) площа, 2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енко Ларисі Олександрівні заключити договір з ліцензованою землевпорядною організацією на виконання робіт на виконання робіт по розробці проекту землеустрою щодо  відведення земельної ділянки в оренду на термін 10 років орієнтовною площею 0,0100 га для будівництва та обслуговування будівель торгівлі (код КВЦПЗ 03.07), яка розташована  за адресою: м. Звенигородка, вул. Сінна (Радянська) площа,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кретар міської ради                             Володимир НИЗ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6-16T10:00:00Z</cp:lastPrinted>
  <dcterms:modified xsi:type="dcterms:W3CDTF">2021-06-16T07:15:00Z</dcterms:modified>
  <cp:revision>82</cp:revision>
  <dc:subject/>
  <dc:title/>
</cp:coreProperties>
</file>