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1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51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оложення про відділ культури, молоді, спорту та туризму Звенигородської міської рад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Керуючись статтями 54, 59 Закону України «Про місцеве самоврядування в Україні», розглянувши клопотання відділу культури і туризму райдержадміністрації від 09.06.2021 №93/01-02 , міська рада вирішила:</w:t>
      </w:r>
    </w:p>
    <w:p>
      <w:pPr>
        <w:pStyle w:val="NoSpacing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нести зміни до Положення про відділ культури, молоді, спорту та туризму Звенигородської міської ради, а саме:</w:t>
      </w:r>
    </w:p>
    <w:p>
      <w:pPr>
        <w:pStyle w:val="NoSpacing"/>
        <w:ind w:left="109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.1.7. замінити «Скорочене найменування: відділ КМСТ» на «Скорочене найменування відділ КМСТ Звенигородської міської ради.</w:t>
      </w:r>
    </w:p>
    <w:p>
      <w:pPr>
        <w:pStyle w:val="NoSpacing"/>
        <w:ind w:left="109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Виключити п.3.3.2 «готувати пропозиції міському голові щодо призначення керівників закладів культури, що належать до комунальної власності об’єднаної територіальної громади» </w:t>
      </w:r>
    </w:p>
    <w:p>
      <w:pPr>
        <w:pStyle w:val="Normal"/>
        <w:shd w:fill="FFFFFF" w:val="clear"/>
        <w:spacing w:before="280" w:after="115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чальнику відділу культури, молоді, спорту та туризму Звенигородської міської ради здійснити реєстраційні дії Положення зі змінами згідно з вимогами чинного законодавства України.</w:t>
      </w:r>
    </w:p>
    <w:p>
      <w:pPr>
        <w:pStyle w:val="NoSpacing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Контроль за виконанням рішення покласти на постійну комісію Звенигородської міської ради з питань духовності, освіти, культури, молоді, спорту, туризму та засобів масової  інформації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Олександр САЄ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character" w:styleId="Style16">
    <w:name w:val="Нижний колонтитул Знак"/>
    <w:qFormat/>
    <w:rPr>
      <w:sz w:val="28"/>
      <w:lang w:val="uk-UA" w:bidi="ar-SA"/>
    </w:rPr>
  </w:style>
  <w:style w:type="character" w:styleId="Lawsitalic">
    <w:name w:val="laws_italic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23:00Z</dcterms:created>
  <dc:creator>k65</dc:creator>
  <dc:description/>
  <cp:keywords/>
  <dc:language>en-US</dc:language>
  <cp:lastModifiedBy>NVB</cp:lastModifiedBy>
  <dcterms:modified xsi:type="dcterms:W3CDTF">2021-08-03T11:45:00Z</dcterms:modified>
  <cp:revision>9</cp:revision>
  <dc:subject/>
  <dc:title>   </dc:title>
</cp:coreProperties>
</file>