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color w:val="000000"/>
          <w:sz w:val="28"/>
          <w:szCs w:val="28"/>
          <w:lang w:val="en-US" w:eastAsia="ar-SA"/>
        </w:rPr>
      </w:pPr>
      <w:r>
        <w:rPr>
          <w:rFonts w:eastAsia="MS Mincho;ＭＳ 明朝" w:cs="Arial Unicode MS"/>
          <w:color w:val="000000"/>
          <w:sz w:val="28"/>
          <w:szCs w:val="28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</wp:posOffset>
            </wp:positionV>
            <wp:extent cx="421640" cy="58864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rFonts w:eastAsia="MS Mincho;ＭＳ 明朝" w:cs="Arial Unicode MS"/>
        </w:rPr>
      </w:pPr>
      <w:r>
        <w:rPr>
          <w:rFonts w:eastAsia="Times New Roman" w:cs="Times New Roman"/>
          <w:color w:val="000000"/>
          <w:sz w:val="28"/>
          <w:szCs w:val="28"/>
          <w:lang w:eastAsia="ar-SA"/>
        </w:rPr>
        <w:t xml:space="preserve">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53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Мельник Людмили Миколаїв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Мельник Людмили Миколаївни, керуючись пунктом 34 частини 1 статті 26 Закону України «Про місцеве самоврядування в Україні», статтями 12,41,81,118,121 Земельного Кодексу України, статтею 50 Закону України «Про землеустрій»,  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ірвати договір оренди землі на земельну ділянку площею 0,0024 га кадастровий номер 7121210100:01:002:0768 - для будівництва індивідуальних гаражів (код КВЦПЗ 02.05), яка розташована за адресою: м. Звенигородка, вул. Шмідта, 40/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городській міській раді та гр. Мельник Людмилі Миколаївні укласти угоду про розірвання договору оренди на земельну ділянку зазначену в пункті 1 цього рішення, яку зареєструвати згідно чинного законодавств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Мельник Людмилі Миколаївні на розробку проекту відведення земельної ділянки у власність орієнтовною площею 0,0024 га  – кадастровий номер 7121210100:01:002:0768 - для будівництва індивідуальних гаражів (код КВЦПЗ 02.05), яка розташована за адресою: м. Звенигородка, вул. Шмідта, 40/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Мельник Людмилі Миколаївні заключити договір з ліцензованою землевпорядною організацією на виконання робіт по виготовленню проекту відведення земельної ділянки у власність орієнтовною площею 0,0024 га  кадастровий номер 7121210100:01:002:0768 - для будівництва індивідуальних гаражів (код КВЦПЗ 02.05), яка розташована за адресою: м. Звенигородка, вул. Шмідта, 40/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Секретар міської ради                                      Володимир НИЗ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2T21:42:00Z</dcterms:modified>
  <cp:revision>84</cp:revision>
  <dc:subject/>
  <dc:title/>
</cp:coreProperties>
</file>