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eastAsia="en-US"/>
              </w:rPr>
              <w:t>6-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7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ind w:right="4961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Козац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17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06"/>
        <w:ind w:left="144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4151,228тис. грн або 122,9% відсотків, в т ч. інша субвенція в сумі 168,559тис.грн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06"/>
        <w:ind w:left="144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спеціального фонду сільського бюджету  в сумі 16,557тис. грн або 172,5% відсотків.</w:t>
      </w:r>
    </w:p>
    <w:p>
      <w:pPr>
        <w:pStyle w:val="Normal"/>
        <w:numPr>
          <w:ilvl w:val="1"/>
          <w:numId w:val="3"/>
        </w:numPr>
        <w:shd w:fill="FFFFFF" w:val="clear"/>
        <w:ind w:left="1440" w:right="25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загального фонду сільського бюджету в сумі 2450,362тис.грн.</w:t>
      </w:r>
    </w:p>
    <w:p>
      <w:pPr>
        <w:pStyle w:val="Normal"/>
        <w:shd w:fill="FFFFFF" w:val="clear"/>
        <w:ind w:left="360"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4 видатки спеціального фонду сільського бюджету в сумі 1970,298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лександ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ЄНКО</w:t>
      </w: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2T17:06:00Z</cp:lastPrinted>
  <dcterms:modified xsi:type="dcterms:W3CDTF">2021-03-01T14:28:00Z</dcterms:modified>
  <cp:revision>38</cp:revision>
  <dc:subject/>
  <dc:title> </dc:title>
</cp:coreProperties>
</file>