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  <w:tab w:val="center" w:pos="4819" w:leader="none"/>
        </w:tabs>
        <w:suppressAutoHyphens w:val="true"/>
        <w:rPr>
          <w:rFonts w:eastAsia="MS Mincho;ＭＳ 明朝" w:cs="Arial Unicode MS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ab/>
        <w:t xml:space="preserve">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12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6 липня</w:t>
            </w:r>
            <w:r>
              <w:rPr>
                <w:sz w:val="28"/>
                <w:szCs w:val="28"/>
                <w:lang w:eastAsia="ar-SA"/>
              </w:rPr>
              <w:t xml:space="preserve"> 2021 року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№</w:t>
            </w:r>
            <w:r>
              <w:rPr>
                <w:sz w:val="28"/>
                <w:szCs w:val="28"/>
                <w:lang w:eastAsia="ar-SA"/>
              </w:rPr>
              <w:t>12-37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екту та технічної документації із землеустрою щодо відведення земельної ділянки у власність для будівництва та обслуговування житлового будинку, господарських будівель та споруд, для будівництва індивідуальних гараж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стосовно затвердження проекту та технічної документації із землеустрою, щодо відведення земельної ділянки в приватну власність для будівництва та обслуговування житлового будинку, господарських будівель та споруд, керуючись пунктом 34 частини 1 статті 26 Закону України «Про місцеве самоврядування в Україні», статтями 12,116,118,121,186 Земельного Кодексу України, статтею 50 Закону України «Про землеустрій»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ект із землеустрою, щодо відведення земельної ділянки в приватну власність з земель житлової та громадської забудови для будівництва та обслуговування житлового будинку, господарських будівель та споруд (код КВЦПЗ 02.01) 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изову Дмитру Вадимовичу м. Звенигородка, вул. Заяриста, 10 площею 0,1000 га (кадастровий номер 7121210100:01:004:146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дзіні Анні Вадимівні м. Звенигородка, вул. Заяриста, 8 площею 0,1000 га (кадастровий номер 7121210100:01:004:146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дзіні Сергію Васильовичу м. Звенигородка, вул. Заяриста, 4 площею 0,1000 га (кадастровий номер 7121210100:01:004:1468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вадській Тамарі Миколаївні м. Звенигородка, вул. Горіхова, 4 площею 0,1000 га ( кадастровий номер 7121210100:01:001:7777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Гуржій Ганні Герасимівні м. Звенигородка, вул. Скеляста, 56 площею 0,1000 га (кадастровий номер 7121210100:01:001:2118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Бабенко Надії Павлівні м. Звенигородка, вул. 600 – річчя Звенигородки, 9 площею 0,1000 га (кадастровий номер 7121210100:01:002:106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пову Олексію Володимировичу м. Звенигородка, вул. В.Липинського, 1-А площею 0,1000 га (кадастровий номер 7121210100:01:001:212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атрак Ігорю Михайловичу м. Звенигородка, вул. Мічуріна, 113-Б площею 0,1000 га (кадастровий номер 7121210100:01:004:147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технічну документацію із землеустрою, щодо встановлення (відновлення) меж земельної ділянки в натурі (на місцевості) для  будівництва та обслуговування житлового будинку, господарських будівель та споруд (код КВЦПЗ 02.01),  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ровому Євгену Вікторовичу м. Звенигородка, вул. Червона, 77 площею 0,1000 га (кадастровий номер 7121210100:01:005:005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льоній Галині Олексіївні с. Неморож, вул. Першотравнева, 74 площею 0,25 га (кадастровий номер 7121284000:01:002:007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роні Світлані Василівні с. Стебне, вул. Чайковського, 67 площею 0,2500 га (кадастровий номер 7121287000:01:002:016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ненку Олександру Миколайовичу с. Вільховець, вул. Довженка, 23 площею 0,2500 га (кадастровий номер 7121285200:01:001:034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дванському Сергію Петровичу с. Стебне, вул. Чайковського, 32 площею 0,2500 га (кадастровий номер 7121287000:01:001:0138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ловій Антоніні Сергіївні м. Звенигородка, пров. Короленка, 14 площею 0,0654 га (кадастровий номер 7121210100:01:001:2078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ишейді Наталії Миколаївні с. Павлівка, вул. Шевченка, 28 площею 0,2500 га (кадастровий номер 7121280400:02:001:013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мановій Лідії Аврамівні м. Звенигородка, вул. О.Кошиця, 22 площею 0,0633 га (кадастровий номер 7121210100:01:002:096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черетяному Володимиру Петровичу м. Звенигородка, пров. Ломоносова, 6 площею 0,0594 га (кадастровий номер 7121210100:01:001:207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ільобрух Антоніні Степанівні с. Гусакове, вул. Воровського, 12-А площею 0,2500 га (кадастровий номер 7121284000:01:001:011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ценко Надії Алдешівні с. Гусакове, вул. Центральна, 4 площею 0,2500 га (кадастровий номер 7121282400:01:002:013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оренко Галині Василівні с. Павлівка. Вул. Б.Хмельницького, 29 площею 0,2500 га (кадастровий номер 7121280400:03:001:0483);</w:t>
      </w:r>
    </w:p>
    <w:p>
      <w:pPr>
        <w:pStyle w:val="Normal"/>
        <w:jc w:val="both"/>
        <w:rPr/>
      </w:pPr>
      <w:r>
        <w:rPr>
          <w:sz w:val="28"/>
          <w:szCs w:val="28"/>
        </w:rPr>
        <w:t>- Секретаренку Станіславу Володимировичу с. Павлівка, вул. Шевченка, 30 площею 0,2500 га (кадастровий номер 7121280400:02:001:014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харовій Любов Михайлівні, Захарову Сергію Вікторовичу, Захарову Євгенію Вікторовичу с. Гусакове, вул. Кобринська, 3 площею 0,2500 га (кадастровий номер 7121282400:01:001:0108); </w:t>
      </w:r>
    </w:p>
    <w:p>
      <w:pPr>
        <w:pStyle w:val="Normal"/>
        <w:jc w:val="both"/>
        <w:rPr/>
      </w:pPr>
      <w:r>
        <w:rPr>
          <w:sz w:val="28"/>
          <w:szCs w:val="28"/>
        </w:rPr>
        <w:t>- Мурзі Антоніні Леонідівні м. Звенигородка, вул. Героїв Єврмайдану, 42-А площею 0,0910 га (кадастровий</w:t>
        <w:tab/>
        <w:t xml:space="preserve"> номер 7121210100:01:001:211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лик Дмитру Володимировичу, Штеменко Тетяні Іванівні м. Звенигородка, вул. Свободи, 78 площею 0,1000 га ( кадастровий номер 7121210100:01:001:201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уляк Марії Василівні м. Звенигородка, вул. Свободи, 8-А площею 0,1000 га (кадастровий</w:t>
        <w:tab/>
        <w:t xml:space="preserve"> номер 7121210100:01:001:181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хоренко Валентині Дмитрівні с. Майданівка, вул. Шевченка, 59  площею 0,2500 га (кадастровий номер 7121288000:03:001:003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каченко Ользі Михайлівні м. Звенигородка, вул. Благовісна, 10 площею 0,0695 га (кадастровий номер 7121210100:01:004:1472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іщук Анні Володимирівні с. Вільховець, вул. Кринична, 1-Б площею 0,2500 га (кадастровий номер 7121285200:01:003:031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охименко Олені Мартинівні м. Звенигородка, вул. В.Чорновола, 62 площею 0,0502 га (кадастровий номер 7121210100:01:002:1160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ябому Михайлу Павловичу м. Звенигородка, вул. В.Чорновола, 62 площею 0,0892 га (кадастровий номер 7121210100:01:001:212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ітренку Олександру Васильовичу с. Козацьке, вул. Миру, 20 площею 0,2500 га (кадастровий номер 7121282800:01:002:076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бан Степану Івановичу с. Багачівка, вул. Л.Українки, 22 площею 0,2500 га (кадастровий номер 7121280400:01:002:009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рченку Василю Никифоровичу с. Гусакове, вул. Кобринська, 32 площею 0,2500 га (кадастровий номер 7121282400:01:001:012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рмінаку Володимиру Михайловичу м. Звенигородка, вул. М.Старицького, 5 площею 0,1000 га (кадастровий номер 7121210100:01:003:0638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апунько Григорію Михайловичу с. Вільховець, вул. Комарова, 84/2 площею 0,0993 га (кадастровий номер 7121285200:01:003:027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сененко Степану Васильовичу с. Вільховець, вул. Комарова, 19 площею 0,2046 га (кадастровий номер 7121285200:01:003:027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отрун Ользі Петрівні м. Звенигородка, вул. Благовісна, 134-А площею 0,0125 га (кадастровий номер 7121210100:01:003:063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убчаку Вадиму Петровичу м. Звенигородка, вул. Червона, 114 площею 0,1000 га (кадастровий номер 7121210100:01:005:0058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озовому Олександру Володимировичу с. Гусакове, вул. Центральна, 94  площею 0,2500 га (кадастровий номер 7121282400:01:001:012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китченку Михайлу Івановичу с. Стебне, вул. Вершинна, 24  площею 0,2500 га (кадастровий номер 7121287000:01:001:021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ромадянам зазначеним в пунктах 1 та 2 цього рішення передати в приватну власність земельні ділянки для будівництва та обслуговування житлового будинку, господарських будівель та споруд(код КВЦПЗ 02.0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твердити проект землеустрою, щодо відведення земельної ділянки у власність земель житлової та громадської забудови із земель комунальної власності гр. Мельник Людмилі Миколаївні для будівництва індивідуальних гаражів загальною площею 0,0024 га в адмінмежах Звенигородської міської ради Звенигородського району Черкаської області за адресою: м.Звенигородка, вул. Шмідта, 40/4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ати у власність гр. Мельник Людмилі Миколаївні земельну ділянку площею 0,0024 га для будівництва індивідуальних гаражів  за адресою: м.Звенигородка, вул. Шмідта, 40/4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. Мельник Людмилі Миколаївні зареєструвати право власності на земельну ділянку зазначену в пункті 3 цього рішення згідно чинного законодав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0:23:00Z</dcterms:created>
  <dc:creator>usr</dc:creator>
  <dc:description/>
  <cp:keywords/>
  <dc:language>en-US</dc:language>
  <cp:lastModifiedBy>NVB</cp:lastModifiedBy>
  <cp:lastPrinted>2021-07-26T13:23:00Z</cp:lastPrinted>
  <dcterms:modified xsi:type="dcterms:W3CDTF">2021-08-28T11:23:00Z</dcterms:modified>
  <cp:revision>9</cp:revision>
  <dc:subject/>
  <dc:title/>
</cp:coreProperties>
</file>