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истопада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4536" w:hanging="0"/>
        <w:jc w:val="both"/>
        <w:rPr/>
      </w:pPr>
      <w:r>
        <w:rPr>
          <w:sz w:val="28"/>
          <w:szCs w:val="28"/>
        </w:rPr>
        <w:t>Про внесення змін до Програми  розвитку житлово-комунального  господарства Звенигородської міської територіальної громади на 2021-2025 роки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 України «Про місцеве самоврядування в Україні» та  статті 91 Бюджетного кодексу України, міськ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</w:t>
      </w:r>
      <w:r>
        <w:rPr>
          <w:sz w:val="28"/>
          <w:szCs w:val="28"/>
          <w:lang w:val="en-US" w:eastAsia="en-US"/>
        </w:rPr>
        <w:t>Програми розвитку житлово-комунального господарства Звенигородської міської територіальної громади на 2021-2025 роки, затвердженої рішенням міської ради від 10.09.2021 від № 14-6 (далі – програма) такі зміни: розділ 5 програми «Напрями діяльності та заходи Програми» та Паспорти програми викласти в новій редакції, що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комунальної власності, житлово-комунального господарства, благоустрою, енергозбереження та транспорту (Лебединець С.М.) та заступника міського голови з виконавчої роботи (Кармазин С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о рішення міської ради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26.11.2021 №16-4</w:t>
      </w:r>
    </w:p>
    <w:p>
      <w:pPr>
        <w:pStyle w:val="Normal"/>
        <w:ind w:left="6237" w:hanging="0"/>
        <w:jc w:val="center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5. Напрями діяльності та заходи Програми</w:t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97"/>
        <w:gridCol w:w="1702"/>
        <w:gridCol w:w="1844"/>
        <w:gridCol w:w="1276"/>
      </w:tblGrid>
      <w:tr>
        <w:trPr>
          <w:trHeight w:val="23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</w:t>
            </w:r>
            <w:r>
              <w:rPr>
                <w:b/>
                <w:color w:val="000000"/>
                <w:szCs w:val="28"/>
              </w:rPr>
              <w:t>омунальне підприємство «Водопостачання та водовідведення Звенигородської міської ради»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highlight w:val="yellow"/>
              </w:rPr>
            </w:pPr>
            <w:r>
              <w:rPr/>
              <w:t>Капітальний ремонт водопровідних мереж м.Звенигор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38,42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ня ПКД на проєкт «Нове будівництво очисних споруд в місті Звенигородка Черкаської області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крівлі К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9,68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я вузлами комерційного обліку та виготовлення ПКД 43 будин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821,4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зовнішніх мереж водопроводу по вул. Макаренка м. Звенигородка Черкаської об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7,25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кварцового піску для 2-х фільтр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,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</w:t>
            </w:r>
            <w:r>
              <w:rPr>
                <w:szCs w:val="28"/>
              </w:rPr>
              <w:t>насосного агрегату на головну каналізаційну насосну станці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218,80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бання електродвигуна 200 кВт,1500 об/хв. на НС 1 підйом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8"/>
              </w:rPr>
              <w:t>110,745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/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 (в</w:t>
            </w:r>
            <w:r>
              <w:rPr>
                <w:szCs w:val="28"/>
              </w:rPr>
              <w:t>одопостачання для населен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  <w:highlight w:val="yellow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3,6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ляд нормативів питного водопостач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рахунки з Ватутінським КВП «Водоканал» за послугу у сфері водовідведення, прийом, перекачку та очистку стічних в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ВВ ЗМ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37, 282</w:t>
            </w:r>
          </w:p>
        </w:tc>
      </w:tr>
      <w:tr>
        <w:trPr>
          <w:trHeight w:val="23" w:hRule="atLeast"/>
        </w:trPr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7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5120,183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089"/>
        <w:gridCol w:w="1698"/>
        <w:gridCol w:w="1848"/>
        <w:gridCol w:w="1273"/>
      </w:tblGrid>
      <w:tr>
        <w:trPr/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підприємство «Звенигородське підприємство теплових мереж» Звенигородської міської рад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тис. грн</w:t>
            </w:r>
          </w:p>
        </w:tc>
      </w:tr>
      <w:tr>
        <w:trPr>
          <w:trHeight w:val="7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highlight w:val="yellow"/>
              </w:rPr>
            </w:pPr>
            <w:r>
              <w:rPr>
                <w:rStyle w:val="Docdata"/>
                <w:color w:val="000000"/>
                <w:szCs w:val="28"/>
              </w:rPr>
              <w:t>Придбання теплових лічильників для багатоквартирних будинк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дбання шин та запасних частин (акумулятор, лампочки, тощо)для машин та механізм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8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дбання каналізаційних люків (36 штук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-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4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дбання приладу для визначення втрат теплової енергії (тепловізор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-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идбання приладу для виявлення поривів труб теплотраси та водогон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21-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П «ЗПТМ» ЗМ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ВСЬОГО:</w:t>
            </w:r>
            <w:r>
              <w:rPr>
                <w:b/>
                <w:color w:val="000000"/>
                <w:sz w:val="22"/>
                <w:szCs w:val="22"/>
              </w:rPr>
              <w:t>1902,04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4"/>
        <w:gridCol w:w="1702"/>
        <w:gridCol w:w="1844"/>
        <w:gridCol w:w="1305"/>
      </w:tblGrid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унальне підприємство «Добробут» Звенигородської мі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ст зах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 вико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ец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а, тис. грн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  <w:szCs w:val="28"/>
              </w:rPr>
              <w:t>Організація благоустрою кладови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  <w:szCs w:val="28"/>
              </w:rPr>
              <w:t>830,6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шкодування різниці між розміром ціни (тарифу) на житлово – комунальні послуги, що затверджувались  або погоджувалися рішенням місцевого органу місцевого самоврядування та розміром економічно – обгрунтованих витрат на їх виробництво (надан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ийки високого тиску для сміттєво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  <w:szCs w:val="28"/>
              </w:rPr>
              <w:t>Придбання бульдозера HAITUI HD16 для проведення робіт на міському полігоні по захороненню ТПВ, обваловці та інших робі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  <w:szCs w:val="28"/>
              </w:rPr>
              <w:t xml:space="preserve">Придбання автовишки для проведення ремонту об’єктів вуличного освітлення та інших робі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-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Cs w:val="28"/>
              </w:rPr>
              <w:t>Виконавчий комітет Звенигородської міської ради, 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  <w:szCs w:val="28"/>
              </w:rPr>
              <w:t>Придбання шин для сміттєво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</w:rPr>
              <w:t>Придбання металевих контейнерів для багатоквартирних будин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ocdata"/>
                <w:color w:val="000000"/>
              </w:rPr>
            </w:pPr>
            <w:r>
              <w:rPr>
                <w:rStyle w:val="Docdata"/>
                <w:color w:val="000000"/>
              </w:rPr>
              <w:t>Проведення поточного ремонту Бульдозера Т-170 (ремонт двигуна та ходової частин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 xml:space="preserve">Придбання підмітальноприбиральної машин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>Придбання та заміна лічильника в приміщенні гуртожитку за адресою пр-кт Шевченка, 101А м.Звенигород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>Придбання акумулятора до трактора ПТС-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76"/>
              </w:rPr>
            </w:pPr>
            <w:r>
              <w:rPr>
                <w:szCs w:val="76"/>
              </w:rPr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 xml:space="preserve">Оплата послуг з часткової обваловки міського сміттєзвалищ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</w:rPr>
              <w:t>Проведення поточного ремонту частини приміщення за адресою вул.О.Кошиці,13 Б в м.Звенигородка під абонентський відді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Добробут» З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7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1 698,779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6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37"/>
        <w:gridCol w:w="1700"/>
        <w:gridCol w:w="1842"/>
        <w:gridCol w:w="1274"/>
      </w:tblGrid>
      <w:tr>
        <w:trPr>
          <w:trHeight w:val="2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підприємство «Звенигородське виробничо-житлове ремонтно-експлуатаційне управління» Звенигородської міської ради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тис. грн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cdata"/>
                <w:color w:val="000000"/>
                <w:szCs w:val="28"/>
              </w:rPr>
              <w:t xml:space="preserve">Поточний ремонту житлового фонду багатоповерхових будинків міста </w:t>
            </w:r>
          </w:p>
          <w:p>
            <w:pPr>
              <w:pStyle w:val="Normal"/>
              <w:rPr>
                <w:rStyle w:val="Docdata"/>
                <w:color w:val="000000"/>
                <w:szCs w:val="28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76"/>
              </w:rPr>
              <w:t>2021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«ВЖРЕУ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Docdata"/>
                <w:color w:val="000000"/>
                <w:szCs w:val="28"/>
              </w:rPr>
            </w:pPr>
            <w:r>
              <w:rPr>
                <w:rStyle w:val="Docdata"/>
                <w:color w:val="000000"/>
                <w:szCs w:val="28"/>
              </w:rPr>
              <w:t>20, 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аловка міського полігону ТП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ВЖРЕУ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ходів по виплаті заробітної плати та розрахункових виплат при звільненні працівників у зв’язку з реорганізацією комунального підприємства «Звенигородське виробничо-житлове ремонтно-експлуатаційне управління» Звенигородської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ВЖРЕУ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редметів та матеріал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ВЖРЕУ» ЗМ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Style17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Cs w:val="22"/>
              </w:rPr>
              <w:t>927,500</w:t>
            </w:r>
          </w:p>
        </w:tc>
      </w:tr>
    </w:tbl>
    <w:p>
      <w:pPr>
        <w:pStyle w:val="Normal"/>
        <w:shd w:fill="FFFFFF" w:val="clear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Секретар міської ради</w:t>
        <w:tab/>
        <w:t>Володимир НИЗЕНКО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812"/>
        <w:rPr>
          <w:szCs w:val="28"/>
        </w:rPr>
      </w:pPr>
      <w:r>
        <w:rPr>
          <w:szCs w:val="28"/>
        </w:rPr>
        <w:t>Додаток 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розвитку житлово-комунального господар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городської міської територіальної громади на </w:t>
      </w:r>
      <w:r>
        <w:rPr>
          <w:b/>
          <w:sz w:val="28"/>
          <w:szCs w:val="76"/>
        </w:rPr>
        <w:t>2021-2025 ро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а розвитку житлово-комунального господарства Звенигородської міської територіальної громади на </w:t>
            </w:r>
            <w:r>
              <w:rPr>
                <w:sz w:val="28"/>
                <w:szCs w:val="76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Звенигород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унальні підприємства</w:t>
            </w:r>
            <w:r>
              <w:rPr>
                <w:sz w:val="28"/>
                <w:szCs w:val="28"/>
              </w:rPr>
              <w:t>, бюджетні установи, підприємства, організації, приватні підприєм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76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 та інші джерела, не заборонені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Програми (тис. гр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8,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дійснення заходів спрямованих на </w:t>
            </w:r>
            <w:r>
              <w:rPr>
                <w:sz w:val="28"/>
                <w:szCs w:val="28"/>
              </w:rPr>
              <w:t>забезпечення сприятливого середовища для життєдіяльності людини, покращення умов проживання мешканців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пшення екологічного і санітарного стану та естетичного вигляду територіальної грома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Секретар міської ради</w:t>
        <w:tab/>
        <w:t>Володимир НИЗЕНК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Docdata">
    <w:name w:val="docdata"/>
    <w:qFormat/>
    <w:rPr>
      <w:rFonts w:cs="Times New Roman"/>
    </w:rPr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3">
    <w:name w:val="Знак3 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38:00Z</dcterms:created>
  <dc:creator>HOME</dc:creator>
  <dc:description/>
  <cp:keywords/>
  <dc:language>en-US</dc:language>
  <cp:lastModifiedBy>NVB</cp:lastModifiedBy>
  <cp:lastPrinted>2021-10-11T15:32:00Z</cp:lastPrinted>
  <dcterms:modified xsi:type="dcterms:W3CDTF">2021-12-10T13:48:00Z</dcterms:modified>
  <cp:revision>40</cp:revision>
  <dc:subject/>
  <dc:title/>
</cp:coreProperties>
</file>