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MS Mincho;ＭＳ 明朝" w:cs="Arial Unicode MS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 лип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12-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розгляд клопотання ГО «Княжицький клуб рибалок»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ГО «Княжицький клуб рибалок» стосовно оформлення документації із землеустрою земельної ділянки ставка «Кузьмовий», керуючись пунктом 34 частини  1 статті 26 Закону України «Про місцеве самоврядування в Україні», статтями 12, Земельного Кодексу Україн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мовити в заключенні договору оренди ГО «Княжицький клуб рибалок» на земельну ділянку водного фонду (як об’єкт природо – заповідного фонду місцевого значення) кадастровий номер 7121283200:01:002:0329, яка розташована в адмінмежах с. Княжа, в межах населеного пункту (ставок «Кузьмовий»), у зв’язку з  відсутністю пакету документів з  управління екології та природніх ресурсів та погодження управління екології та природніх ресурсів Черкаської ОДА .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52:00Z</dcterms:created>
  <dc:creator>SamLab.ws</dc:creator>
  <dc:description/>
  <cp:keywords/>
  <dc:language>en-US</dc:language>
  <cp:lastModifiedBy>userko</cp:lastModifiedBy>
  <cp:lastPrinted>2021-07-26T16:06:00Z</cp:lastPrinted>
  <dcterms:modified xsi:type="dcterms:W3CDTF">2021-08-04T18:19:00Z</dcterms:modified>
  <cp:revision>5</cp:revision>
  <dc:subject/>
  <dc:title/>
</cp:coreProperties>
</file>