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13.08.2021  року                            м.Звенигородка                             № 32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ік громадян, які відповід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онодавства потребу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житлових у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заступника міського голови з виконавчої роботи Щербини Сергія Володимировича про стан обліку громадян, які відповідно до законодавства потребують поліпшення житлових умов, керуючись ст.30, 34, 40 Закону України «Про місцеве самоврядування в Україні» виконавчий комітет Звенигородської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до уваги інформацію про стан обліку громадян, які відповідно до законодавства потребують поліпшення житлових умо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рученням виконком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дготува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br/>
        <w:t>з виконавчої роботи                                                                     С.В.Щерб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авового забезпечення </w:t>
        <w:tab/>
        <w:tab/>
        <w:tab/>
        <w:tab/>
        <w:tab/>
        <w:tab/>
        <w:t>А.В.Корчевська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Ю.Б.Орл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01:00Z</dcterms:created>
  <dc:creator>User</dc:creator>
  <dc:description/>
  <cp:keywords/>
  <dc:language>en-US</dc:language>
  <cp:lastModifiedBy>User</cp:lastModifiedBy>
  <cp:lastPrinted>2021-09-15T12:04:00Z</cp:lastPrinted>
  <dcterms:modified xsi:type="dcterms:W3CDTF">2021-09-15T09:05:00Z</dcterms:modified>
  <cp:revision>3</cp:revision>
  <dc:subject/>
  <dc:title> </dc:title>
</cp:coreProperties>
</file>