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val="uk-UA" w:eastAsia="uk-UA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val="uk-UA"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  <w:t>14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uk-UA" w:eastAsia="uk-UA"/>
        </w:rPr>
      </w:pPr>
      <w:r>
        <w:rPr>
          <w:rFonts w:eastAsia="Arial Unicode MS" w:cs="Arial Unicode MS"/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val="uk-UA"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val="uk-UA"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val="uk-UA"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10 верес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  <w:r>
              <w:rPr>
                <w:sz w:val="28"/>
                <w:szCs w:val="28"/>
                <w:lang w:val="uk-UA" w:eastAsia="uk-UA"/>
              </w:rPr>
              <w:t>14-8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оложення про відділ соціального захисту населення виконавчого комітету Звенигородської міської ради в новій редакці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ч.4 ст.54, ч.1 ст.59 Закону України «Про місцеве самоврядування в Україні», рішення Звенигородської міської ради від 08.12.2020  1-1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 «Про затвердження структури Звенигородської міської ради, загальної чисельності апарату ради та її виконавчих органів», із змінами міська рада вирішила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відділ соціального захисту населення виконавчого комітету Звенигородської міської ради в новій редакції, що додаєтьс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 що втратило чинність рішення Звенигородської міської ради від  26.03.2021 №7-4 «Про затвердження  Положення про відділ соціального захисту населення виконавчого комітету Звенигородської міської ради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охорони здоров’я, соціального захисту, законності, депутатської діяльності, етики   та регламент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Олександр  САЄНКО</w:t>
      </w:r>
      <w:r>
        <w:rPr>
          <w:sz w:val="32"/>
          <w:szCs w:val="32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379" w:hanging="0"/>
        <w:jc w:val="center"/>
        <w:rPr>
          <w:rFonts w:eastAsia="Arial Unicode MS"/>
          <w:color w:val="000000"/>
          <w:sz w:val="28"/>
          <w:szCs w:val="28"/>
          <w:lang w:val="uk-UA" w:eastAsia="uk-UA"/>
        </w:rPr>
      </w:pPr>
      <w:bookmarkStart w:id="0" w:name="bookmark2"/>
      <w:bookmarkStart w:id="1" w:name="bookmark1"/>
      <w:bookmarkStart w:id="2" w:name="bookmark0"/>
      <w:r>
        <w:rPr>
          <w:rFonts w:eastAsia="Arial Unicode MS"/>
          <w:color w:val="000000"/>
          <w:sz w:val="28"/>
          <w:szCs w:val="28"/>
          <w:lang w:val="uk-UA" w:eastAsia="uk-UA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ind w:left="6379" w:hanging="0"/>
        <w:jc w:val="center"/>
        <w:rPr>
          <w:rFonts w:eastAsia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/>
          <w:color w:val="000000"/>
          <w:sz w:val="28"/>
          <w:szCs w:val="28"/>
          <w:lang w:val="uk-UA" w:eastAsia="uk-UA"/>
        </w:rPr>
        <w:t>до рішення міської ради</w:t>
      </w:r>
    </w:p>
    <w:p>
      <w:pPr>
        <w:pStyle w:val="Normal"/>
        <w:ind w:left="6379" w:hanging="0"/>
        <w:jc w:val="center"/>
        <w:rPr>
          <w:rFonts w:eastAsia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/>
          <w:color w:val="000000"/>
          <w:sz w:val="28"/>
          <w:szCs w:val="28"/>
          <w:lang w:val="uk-UA" w:eastAsia="uk-UA"/>
        </w:rPr>
        <w:t>10.09.2021 №14-8</w:t>
      </w:r>
    </w:p>
    <w:p>
      <w:pPr>
        <w:pStyle w:val="TextBody"/>
        <w:shd w:fill="auto" w:val="clear"/>
        <w:ind w:hanging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                                                                                                       </w:t>
      </w:r>
    </w:p>
    <w:p>
      <w:pPr>
        <w:pStyle w:val="TextBody"/>
        <w:shd w:fill="auto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TextBody"/>
        <w:shd w:fill="auto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ОЛОЖЕННЯ</w:t>
      </w:r>
    </w:p>
    <w:p>
      <w:pPr>
        <w:pStyle w:val="TextBody"/>
        <w:shd w:fill="auto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відділ соціального захисту населення  виконавчого комітету</w:t>
      </w:r>
    </w:p>
    <w:p>
      <w:pPr>
        <w:pStyle w:val="TextBody"/>
        <w:shd w:fill="auto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bookmarkStart w:id="3" w:name="bookmark2"/>
      <w:bookmarkStart w:id="4" w:name="bookmark1"/>
      <w:bookmarkStart w:id="5" w:name="bookmark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Звенигородської міської ради </w:t>
      </w:r>
      <w:bookmarkEnd w:id="3"/>
      <w:bookmarkEnd w:id="4"/>
      <w:bookmarkEnd w:id="5"/>
    </w:p>
    <w:p>
      <w:pPr>
        <w:pStyle w:val="TextBody"/>
        <w:shd w:fill="auto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08"/>
          <w:tab w:val="left" w:pos="313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Основні положення</w:t>
      </w:r>
    </w:p>
    <w:p>
      <w:pPr>
        <w:pStyle w:val="TextBody"/>
        <w:shd w:fill="auto" w:val="clear"/>
        <w:tabs>
          <w:tab w:val="clear" w:pos="708"/>
          <w:tab w:val="left" w:pos="3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ідділ соціального захисту населення (надалі - відділ) є структурним підрозділом виконавчого комітету Звенигородської міської ради, створюється Звенигородською міською радою, підзвітний і підконтрольний Звенигородській міській раді, підпорядкований міському голові та заступнику міського голови з питань що стосуються відділу.</w:t>
      </w:r>
    </w:p>
    <w:p>
      <w:pPr>
        <w:pStyle w:val="TextBody"/>
        <w:shd w:fill="auto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ідділ у своїй діяльності керується Конституцією України, Законам України «Про місцеве самоврядування в Україні», та іншими законами України, актами Президента України, Кабінету Міністрів України, Міністерства соціальної політики,  рішеннями виконавчого комітету Звенигородської міської ради , розпорядженнями Звенигородського міського голови, даним Положенням і іншими нормативними актами.</w:t>
      </w:r>
    </w:p>
    <w:p>
      <w:pPr>
        <w:pStyle w:val="TextBody"/>
        <w:shd w:fill="auto" w:val="clear"/>
        <w:ind w:firstLine="567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ідділ не є юридичною особою.</w:t>
      </w:r>
    </w:p>
    <w:p>
      <w:pPr>
        <w:pStyle w:val="TextBody"/>
        <w:shd w:fill="auto" w:val="clear"/>
        <w:ind w:firstLine="720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13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Мета відділу</w:t>
      </w:r>
    </w:p>
    <w:p>
      <w:pPr>
        <w:pStyle w:val="TextBody"/>
        <w:shd w:fill="auto" w:val="clear"/>
        <w:tabs>
          <w:tab w:val="clear" w:pos="708"/>
          <w:tab w:val="left" w:pos="3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1"/>
          <w:numId w:val="2"/>
        </w:numPr>
        <w:shd w:fill="auto" w:val="clear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етою відділу є реалізація державної та місцевої політики у сфері соціального захисту населення, виконання власних і делегованих повноважень та функцій у сферах соціального захисту населення.</w:t>
      </w:r>
    </w:p>
    <w:p>
      <w:pPr>
        <w:pStyle w:val="TextBody"/>
        <w:shd w:fill="auto" w:val="clear"/>
        <w:tabs>
          <w:tab w:val="clear" w:pos="708"/>
          <w:tab w:val="left" w:pos="3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13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Основні завдання та функції відділу</w:t>
      </w:r>
    </w:p>
    <w:p>
      <w:pPr>
        <w:pStyle w:val="TextBody"/>
        <w:shd w:fill="auto" w:val="clear"/>
        <w:tabs>
          <w:tab w:val="clear" w:pos="708"/>
          <w:tab w:val="left" w:pos="3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ля досягнення мети своєї діяльності відділ:</w:t>
      </w:r>
    </w:p>
    <w:p>
      <w:pPr>
        <w:pStyle w:val="TextBody"/>
        <w:shd w:fill="auto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.1. Приймає участь у розробленні та організації виконання комплексних програм поліпшення соціального обслуговування осіб з інвалідністю, пенсіонерів, одиноких непрацездатних громадян похилого віку та всебічно сприяє в отриманні ними соціального обслуговування та соціальних послуг за місцем проживання;</w:t>
      </w:r>
    </w:p>
    <w:p>
      <w:pPr>
        <w:pStyle w:val="TextBody"/>
        <w:numPr>
          <w:ilvl w:val="1"/>
          <w:numId w:val="3"/>
        </w:numPr>
        <w:shd w:fill="auto" w:val="clear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дійснює безпосередній прийом громадян, що належать до компетенції відділу, з питань соціального захисту населення;</w:t>
      </w:r>
    </w:p>
    <w:p>
      <w:pPr>
        <w:pStyle w:val="TextBody"/>
        <w:numPr>
          <w:ilvl w:val="1"/>
          <w:numId w:val="3"/>
        </w:numPr>
        <w:shd w:fill="auto" w:val="clear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є  інформаційну, консультативну та практичну допомогу громадянам, підприємствам та організаціям з питань соціального захисту населення, що належать до його компетенції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 У сфері забезпечення соціального захисту населенн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 надає пропозиції до проекту бюджету територіальної громади в частині врахування видатків на соціальний захист та соціальне забезпеченн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ирішує відповідно до законодавства питання про надання допомоги особам з інвалідністю, ветеранам війни і праці, сім’ям загиблих (померлих або визнаних такими, що пропали безвісті) військовослужбовців, дітям з інвалідністю, багатодітним сім’ям, іншим категоріям населення для вирішення матеріально-побутових пробле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ирішує питання про надання за рахунок коштів обласного бюджету проведення безоплатного поховання померлих (загиблих) осіб, які мають особливі заслуги перед Батьківщиною, учасників бойових дій, постраждалих учасників Революції Гідності і осіб з інвалідністю внаслідок вій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прияє у вирішенні питань соціального захисту внутрішньо переміщених осіб, постраждалих внаслідок аварії на ЧАЕС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5) забезпечує приймання заяв з необхідними документами для призначення різних видів державної соціальної допомоги та передачу їх відповідному органу соціального захисту населення для: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- надання субсидій для відшкодування витрат на оплату житлово-комунальних послуг, придбання скрапленого газу, твердого та рідкого пічного побутового палива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надання щомісячної грошової допомоги особі, яка проживає разом з особою з інвалідністю І чи ІІ групи внаслідок психічного розладу, яка за висновком лікарської комісії медичного закладу потребує постійного стороннього догляду, на догляд за нею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надання державної допомоги сім'ям з дітьми, передбачених Законом України «Про державну допомогу сім'ям з дітьми»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дання державної соціальної допомоги малозабезпеченим сім’ям;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виплати грошової компенсації вартості санаторно-курортного лікування деяким категоріям громадян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призначення державної соціальної допомоги особам, які не мають права на пенсію, та особам з інвалідністю, державної соціальної допомоги на догляд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виплати компенсацій та допомоги певних видів, передбачених Законом України «Про статус і соціальний захист громадян, які постраждали внаслідок Чорнобильської катастрофи»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надання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взяття на облік особи з інвалідністю для забезпечення легковими автомобілями, зазначеними в абзаці шостому статті 1 Закону України «Про автомобільний транспорт»;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- надання окремим категоріям осіб послуг із комплексної реабілітації 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виплати грошової компенсації замість санаторно-курортної путівки та вартості самостійного санаторно-курортного лікування деяким категоріям осіб з інвалідністю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виплати одноразової винагороди жінкам, яким присвоєно почесне звання України «Мати-героїня»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виплати одноразової грошової допомоги у разі загибелі (смерті) або інвалідності волонтера внаслідок поранення (травми або каліцтва), отриманого під час надання волонтерської допомоги в районі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бойових дій та збройного конфлікту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виплати одноразової компенсації за шкоду, заподіяну внаслідок Чорнобильської катастрофи, інших ядерних аварій, ядерних випробувань, військових навчань із застосуванням ядерної зброї, та щорічної допомоги на оздоровлення деяким категоріям громадян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надання щорічної грошової допомоги для компенсації вартості путівок санаторно-курортним закладам та закладам відпочинку, здійснення доплат за рахунок власних коштів, виплати грошової компенсації громадянам, які постраждали внаслідок Чорнобильської катастрофи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оплати послуг патронатного вихователя та виплати соціальної допомоги на утримання дитини в сім’ї патронатного вихователя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виплати одноразової матеріальної допомоги непрацюючим малозабезпеченим особам, особам з інвалідністю та дітям з інвалідністю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виплати допомоги на дітей, які виховуються у багатодітних сім’ях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дання пільг на оплату житлово-комунальних послуг, придбання твердого палива і скрапленого газу у грошовій формі;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- призначення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- виплати грошової компенсації вартості одноразової натуральної допомоги «пакунок малюка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забезпечує приймання заяв з необхідними документами для забезпечення технічними та іншими засобами реабілітації осіб з інвалідністю,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 та передачу їх до територіального відділення Фонду соціального захисту інваліді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забезпечує проведення обстеження матеріально-побутових умов проживання сім’ї, що дає підставу для винесення рішення  для призначення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8) забезпечує прийом  документів та їх опрацювання з метою прийняття у визначеному законодавством порядку рішень щодо встановлення опіки та піклування над повнолітніми недієздатними особами та особами, цивільна дієздатність яких обмежена;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ійснює видачу дозволу опікуну на вчинення правочинів;</w:t>
      </w:r>
    </w:p>
    <w:p>
      <w:pPr>
        <w:pStyle w:val="Normal"/>
        <w:numPr>
          <w:ilvl w:val="0"/>
          <w:numId w:val="6"/>
        </w:numPr>
        <w:autoSpaceDE w:val="false"/>
        <w:ind w:left="0" w:firstLine="630"/>
        <w:jc w:val="both"/>
        <w:rPr/>
      </w:pPr>
      <w:r>
        <w:rPr>
          <w:sz w:val="28"/>
          <w:szCs w:val="28"/>
        </w:rPr>
        <w:t>здійснює видачу піклувальнику дозволу на надання згоди особі, дієздатність якої обмежена, на вчинення правочинів;</w:t>
      </w:r>
    </w:p>
    <w:p>
      <w:pPr>
        <w:pStyle w:val="Normal"/>
        <w:numPr>
          <w:ilvl w:val="0"/>
          <w:numId w:val="6"/>
        </w:numPr>
        <w:autoSpaceDE w:val="false"/>
        <w:ind w:left="0" w:firstLine="63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здійснює видачу особі подання про можливість призначення її опікуном або піклувальником повнолітньої недієздатної особи, цивільна дієздатність якої обмежена;</w:t>
      </w:r>
    </w:p>
    <w:p>
      <w:pPr>
        <w:pStyle w:val="Normal"/>
        <w:numPr>
          <w:ilvl w:val="0"/>
          <w:numId w:val="6"/>
        </w:numPr>
        <w:autoSpaceDE w:val="false"/>
        <w:ind w:left="0" w:firstLine="630"/>
        <w:jc w:val="both"/>
        <w:rPr>
          <w:rFonts w:eastAsia="Arial Unicode MS"/>
          <w:sz w:val="28"/>
          <w:szCs w:val="28"/>
        </w:rPr>
      </w:pPr>
      <w:r>
        <w:rPr>
          <w:kern w:val="2"/>
          <w:sz w:val="28"/>
          <w:szCs w:val="28"/>
        </w:rPr>
        <w:t>здійснює видачу посвідчень батьків багатодітної сім’ї та дитини з багатодітної сім’ї;</w:t>
      </w:r>
    </w:p>
    <w:p>
      <w:pPr>
        <w:pStyle w:val="Normal"/>
        <w:numPr>
          <w:ilvl w:val="0"/>
          <w:numId w:val="6"/>
        </w:numPr>
        <w:autoSpaceDE w:val="false"/>
        <w:ind w:left="0" w:firstLine="630"/>
        <w:jc w:val="both"/>
        <w:rPr>
          <w:rFonts w:eastAsia="Arial Unicode MS"/>
          <w:sz w:val="28"/>
          <w:szCs w:val="28"/>
        </w:rPr>
      </w:pPr>
      <w:r>
        <w:rPr>
          <w:kern w:val="2"/>
          <w:sz w:val="28"/>
          <w:szCs w:val="28"/>
        </w:rPr>
        <w:t>соціального патронажу осіб, звільнених від відбування покарання у виді обмеження або позбавлення волі на певний строк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 Визначає потреби громади в соціальних послугах;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8"/>
          <w:szCs w:val="28"/>
        </w:rPr>
        <w:t>2.6. Діяльність відділу  з питань надання адміністративних послуг соціального характеру передбачає: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ймання документів для надання соціальної підтримки населенню,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ормування  та передачу документів для опрацювання і прийняття рішень структурним підрозділом з питань соціального захисту населення районної державної адміністрації, у тому числі формування  та передача засобами автоматизованого обміну інформацією з використанням  ПК „Соціальна громада” електронних справ. Електронні справи передаються після формування повного пакета документів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8"/>
          <w:szCs w:val="28"/>
        </w:rPr>
        <w:t>3) видача громадянам: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ідомлення про прийняте рішення щодо надання соціальної допомоги відповідно до поданої заяв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відчення про встановлення статусу особи деяким категоріям громадян відповідно до законодав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я на забезпечення технічними засобами реабілітації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я на реабілітаці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я на проходження обласної / центральної медико-соціальної експертної комісії для взяття на облік для забезпечення автомобіл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відки для отримання пільг особою з інвалідністю, яка не має права на пенсію чи соціальну допомог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я на отримання соціальних по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опотання про направлення до будинку-інтерна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зволу опікуну недієздатної особи та піклувальнику особи, цивільна дієздатність якої обмежена, на вчинення правочи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зволу піклувальнику  на надання згоди особі, дієздатність якої обмежена, на вчинення правочин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ння про можливість призначення особи опікуном або піклувальником повнолітньої недієздатної особи або особи, цивільна дієздатність якої обмеже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Здійснює реєстрацію звернень і  повідомлень про дискримінацію за ознакою статі, жорстоке поводження з дітьми та вчинення домашнього наси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Здійснює реєстрацію повідомлень про порушення прав дитини та інформування відповідних орган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Здійснює інші повноваження, покладені на відділ відповідно до чинного законодав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Забезпечує розгляд звернень громадян, підприємств, установ та  організацій, посадових осіб, запити та звернення народних депутатів, запити на інформацію.</w:t>
      </w:r>
    </w:p>
    <w:p>
      <w:pPr>
        <w:pStyle w:val="TextBody"/>
        <w:shd w:fill="auto" w:val="clear"/>
        <w:tabs>
          <w:tab w:val="clear" w:pos="708"/>
          <w:tab w:val="left" w:pos="139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29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діл має право:</w:t>
      </w:r>
    </w:p>
    <w:p>
      <w:pPr>
        <w:pStyle w:val="TextBody"/>
        <w:shd w:fill="auto" w:val="clear"/>
        <w:tabs>
          <w:tab w:val="clear" w:pos="708"/>
          <w:tab w:val="left" w:pos="29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19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1.Одержувати в установленому порядку від інших структурних підрозділів міської ради, органів місцевого самоврядування, підприємств, установ та організацій усіх форм власності інформацію, документи та інші матеріали, необхідні для виконання покладених на нього завдань;</w:t>
      </w:r>
    </w:p>
    <w:p>
      <w:pPr>
        <w:pStyle w:val="TextBody"/>
        <w:shd w:fill="auto" w:val="clear"/>
        <w:tabs>
          <w:tab w:val="clear" w:pos="708"/>
          <w:tab w:val="left" w:pos="119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2. Подавати на розгляд міської ради, Департаменту соціального захисту населення облдержадміністрації пропозиції з питань, що належать до компетенції відділу;</w:t>
      </w:r>
    </w:p>
    <w:p>
      <w:pPr>
        <w:pStyle w:val="TextBody"/>
        <w:shd w:fill="auto" w:val="clear"/>
        <w:tabs>
          <w:tab w:val="clear" w:pos="708"/>
          <w:tab w:val="left" w:pos="119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3. Залучати спеціалістів інших структурних підрозділів міської ради, підприємств, установ, організацій та об'єднань громадян (за погодженням з їх керівниками) для розгляду питань, що належать до компетенції відділу;</w:t>
      </w:r>
    </w:p>
    <w:p>
      <w:pPr>
        <w:pStyle w:val="Style15"/>
        <w:tabs>
          <w:tab w:val="clear" w:pos="708"/>
          <w:tab w:val="left" w:pos="0" w:leader="none"/>
          <w:tab w:val="left" w:pos="709" w:leader="none"/>
        </w:tabs>
        <w:ind w:left="0" w:firstLine="400"/>
        <w:jc w:val="both"/>
        <w:rPr/>
      </w:pPr>
      <w:r>
        <w:rPr>
          <w:sz w:val="28"/>
          <w:szCs w:val="28"/>
        </w:rPr>
        <w:t>3.4.У своїй діяльності взаємодіяти з органом соціального захисту населення районної державної адміністрації, територіальним органом Нацсоцслужби, управліннями Пенсійного фонду України, територіальними органами Фонду соціального страхування, регіональними центрами зайнятості та їхніми філіями, базовими центрами зайнятості.</w:t>
      </w:r>
    </w:p>
    <w:p>
      <w:pPr>
        <w:pStyle w:val="TextBody"/>
        <w:shd w:fill="auto" w:val="clear"/>
        <w:tabs>
          <w:tab w:val="clear" w:pos="708"/>
          <w:tab w:val="left" w:pos="1199" w:leader="none"/>
        </w:tabs>
        <w:ind w:left="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29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Організація роботи відділу</w:t>
      </w:r>
    </w:p>
    <w:p>
      <w:pPr>
        <w:pStyle w:val="TextBody"/>
        <w:shd w:fill="auto" w:val="clear"/>
        <w:tabs>
          <w:tab w:val="clear" w:pos="708"/>
          <w:tab w:val="left" w:pos="29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19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1Діяльність відділу спрямована на забезпечення виконання покладених на підрозділ завдань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199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ідділ взаємодіє з структурними підрозділами міської ради, використовує у своїй роботі статистичну та оперативну довідкову інформацію, яка підготовлена місцевими органами виконавчої влади та органами місцевого самоврядування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199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іловодство відділу ведеться згідно з номенклатурою справ відділу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199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чальник відділу повинен мати вищу освіту відповідного спрямування за освітньо - кваліфікаційним рівнем магістр, спеціаліст та служби в органах місцевого самоврядування, або досвід роботи на керівних посадах підприємств, установ та організацій незалежно від форм власності не менше двох років, вільно володіти державною мовою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199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чальник відділу: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08"/>
          <w:tab w:val="left" w:pos="133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чальник відділу здійснює керівництво діяльністю відділу, розподіляє обов'язки між працівниками відділу та контролює їх роботу. Забезпечує виконання покладених на відділ завдань щодо реалізації державної політики в межах своєї компетенції.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08"/>
          <w:tab w:val="left" w:pos="13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 дорученням міського голови представляє відділ в органах виконавчої влади, в установах та організаціях з питань, що стосуються його компетенції.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08"/>
          <w:tab w:val="left" w:pos="13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 встановленому законодавством порядку робить запити до установ системи соціального захисту населення щодо надання інформацій та матеріалів з питань, що входять до компетенції Відділу.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08"/>
          <w:tab w:val="left" w:pos="13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носить пропозиції щодо розгляду на засіданнях виконавчого комітету питань, що належать до компетенції відділу, та розробляє проекти відповідних рішень.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08"/>
          <w:tab w:val="left" w:pos="13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чальника відділу на час його відсутності (відрядження, хвороба, відпустка) заміщує головний спеціаліст відділу.</w:t>
      </w:r>
    </w:p>
    <w:p>
      <w:pPr>
        <w:pStyle w:val="TextBody"/>
        <w:shd w:fill="auto" w:val="clear"/>
        <w:tabs>
          <w:tab w:val="clear" w:pos="708"/>
          <w:tab w:val="left" w:pos="1199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3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повідальність відділу</w:t>
      </w:r>
    </w:p>
    <w:p>
      <w:pPr>
        <w:pStyle w:val="TextBody"/>
        <w:shd w:fill="auto" w:val="clear"/>
        <w:tabs>
          <w:tab w:val="clear" w:pos="708"/>
          <w:tab w:val="left" w:pos="3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16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5.1. Працівники Відділу несуть відповідальність за виконання покладених на них повноважень у відповідності з чинним законодавством.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16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 разі порушення трудової дисципліни, норм поведінки осіб, невиконання чи неналежного виконання працівниками відділу своїх обов'язків, що призвели до негативних соціальних наслідків, порушення прав і законних інтересів працівників, перевищення своїх повноважень, а також за вчинок, який ганьбить працівників як працівників органів місцевого самоврядування та за здійснені ними корупційні правопорушення, несуть відповідальність відповідно до законодавства.</w:t>
      </w:r>
    </w:p>
    <w:p>
      <w:pPr>
        <w:pStyle w:val="TextBody"/>
        <w:shd w:fill="auto" w:val="clear"/>
        <w:ind w:firstLine="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284" w:leader="none"/>
          <w:tab w:val="left" w:pos="552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Заключні положення:</w:t>
      </w:r>
    </w:p>
    <w:p>
      <w:pPr>
        <w:pStyle w:val="TextBody"/>
        <w:shd w:fill="auto" w:val="clear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TextBody"/>
        <w:shd w:fill="auto" w:val="clear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6.1.Ліквідація і реорганізація відділу здійснюється за рішенням сесії Звенигородської міської ради у встановленому законом порядку.</w:t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6.2.Зміни і доповнення до цього Положення вносяться сесією Звенигородської міської ради.</w:t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</w:r>
    </w:p>
    <w:p>
      <w:pPr>
        <w:pStyle w:val="TextBody"/>
        <w:shd w:fill="auto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</w:r>
    </w:p>
    <w:p>
      <w:pPr>
        <w:pStyle w:val="Normal"/>
        <w:ind w:left="28" w:firstLine="539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Володимир НИЗ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Garamond" w:hAnsi="Garamond" w:cs="Garamond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Garamond" w:hAnsi="Garamond" w:cs="Garamond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Garamond" w:hAnsi="Garamond" w:cs="Garamond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Garamond" w:hAnsi="Garamond" w:cs="Garamond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Garamond" w:hAnsi="Garamond" w:cs="Garamond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Garamond" w:hAnsi="Garamond" w:cs="Garamond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Garamond" w:hAnsi="Garamond" w:cs="Garamond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Garamond" w:hAnsi="Garamond" w:cs="Garamond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0" w:hanging="21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60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0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40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0" w:hanging="21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abstractNum w:abstractNumId="6">
    <w:lvl w:ilvl="0">
      <w:start w:val="9"/>
      <w:numFmt w:val="decimal"/>
      <w:lvlText w:val="%1)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outlineLvl w:val="6"/>
    </w:pPr>
    <w:rPr>
      <w:rFonts w:ascii="Arial Narrow" w:hAnsi="Arial Narrow" w:cs="Arial Narrow"/>
      <w:szCs w:val="20"/>
      <w:lang w:val="uk-UA"/>
    </w:rPr>
  </w:style>
  <w:style w:type="character" w:styleId="WW8Num1z0">
    <w:name w:val="WW8Num1z0"/>
    <w:qFormat/>
    <w:rPr>
      <w:rFonts w:ascii="Garamond" w:hAnsi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1z2">
    <w:name w:val="WW8Num1z2"/>
    <w:qFormat/>
    <w:rPr>
      <w:rFonts w:ascii="Garamond" w:hAnsi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Абзац списка Знак"/>
    <w:qFormat/>
    <w:rPr>
      <w:sz w:val="24"/>
      <w:szCs w:val="24"/>
      <w:lang w:val="en-US"/>
    </w:rPr>
  </w:style>
  <w:style w:type="character" w:styleId="Style13">
    <w:name w:val="Основной текст Знак"/>
    <w:qFormat/>
    <w:rPr>
      <w:rFonts w:ascii="Garamond" w:hAnsi="Garamond" w:cs="Garamond"/>
      <w:sz w:val="24"/>
      <w:szCs w:val="24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ind w:firstLine="400"/>
    </w:pPr>
    <w:rPr>
      <w:rFonts w:ascii="Garamond" w:hAnsi="Garamond" w:cs="Garamond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йрада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10:00Z</dcterms:created>
  <dc:creator>Ksuha</dc:creator>
  <dc:description/>
  <cp:keywords/>
  <dc:language>en-US</dc:language>
  <cp:lastModifiedBy>NVB</cp:lastModifiedBy>
  <cp:lastPrinted>2021-09-01T10:07:00Z</cp:lastPrinted>
  <dcterms:modified xsi:type="dcterms:W3CDTF">2021-09-23T08:45:00Z</dcterms:modified>
  <cp:revision>9</cp:revision>
  <dc:subject/>
  <dc:title> </dc:title>
</cp:coreProperties>
</file>