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</w:t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5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10.2021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Про корегування тарифів на теплову</w:t>
      </w:r>
    </w:p>
    <w:p>
      <w:pPr>
        <w:pStyle w:val="Normal"/>
        <w:rPr/>
      </w:pPr>
      <w:r>
        <w:rPr>
          <w:sz w:val="28"/>
          <w:szCs w:val="28"/>
          <w:lang w:val="uk-UA"/>
        </w:rPr>
        <w:t>енергію, її виробництво, транспорт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постачання, послуги з постачання теплової</w:t>
      </w:r>
    </w:p>
    <w:p>
      <w:pPr>
        <w:pStyle w:val="Normal"/>
        <w:rPr/>
      </w:pPr>
      <w:r>
        <w:rPr>
          <w:sz w:val="28"/>
          <w:szCs w:val="28"/>
          <w:lang w:val="uk-UA"/>
        </w:rPr>
        <w:t>енергії для потреб бюджетних установ та</w:t>
      </w:r>
    </w:p>
    <w:p>
      <w:pPr>
        <w:pStyle w:val="Normal"/>
        <w:rPr/>
      </w:pPr>
      <w:r>
        <w:rPr>
          <w:sz w:val="28"/>
          <w:szCs w:val="28"/>
          <w:lang w:val="uk-UA"/>
        </w:rPr>
        <w:t>інших споживачів по КП «ЗПТМ» ЗМ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8 Закону України «Про місцеве самоврядування в Україні», пункту 3 статті 3 Закону України «Про житлово-комунальні послуги», статті 20 Закону України «Про теплопостачання», постанови КМУ «Про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», Порядку доведення до споживачів інформації про перелік житлово – 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 – комунального господарства України від 05.06.2018 № 130 зареєстрованого в Міністерстві юстиції України 26.06.2018 № 753/32205,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/2022 рр. укладеного 30 вересня 2021 року, розглянувши звернення комунального підприємства «Звенигородське підприємство теплових мереж» Звенигородської міської ради від 22.09.21 р. №215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становити на опалювальний період 2021-2022 роки з жовтня 2021 року тарифи по КП «Звенигородське підприємство теплових мереж» Звенигородської міської ради для наступних категорій споживачів в розмір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ля потреб бюджетних устано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ноставковий тариф на теплову енергію – 3867,78 грн/Гкал (без ПДВ) за такими складови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3075,15 грн/Гкал;</w:t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702,39 грн/Гкал;</w:t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90,24 грн/Гкал;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  <w:lang w:val="uk-UA"/>
        </w:rPr>
        <w:t>тариф на послугу з постачання теплової енергії – 4641,34 грн/Гкал з ПДВ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  <w:lang w:val="uk-UA"/>
        </w:rPr>
        <w:t>1.2. Для потреб інших споживач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дноставковий тариф на теплову енергію – 5103,67 грн/Гкал (без ПДВ) за такими складови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4311,04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702,39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90,24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– 6124,40 грн/Гкал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П «Звенигородське підприємство теплових мереж» Звенигородської міської ради структуру тарифів на теплову енергію, її виробництво, транспортування, постачання, послуги з постачання теплової енерг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тариф на теплову енергію, її виробництво, транспортування, постачання та послуги з постачання теплової енергії терміном на один рік з 01 жовтня 2021 року по 30 вересня 2022 рок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Кармазина С.В..</w:t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САЄНКО</w:t>
      </w:r>
      <w:r>
        <w:br w:type="page"/>
      </w:r>
    </w:p>
    <w:p>
      <w:pPr>
        <w:pStyle w:val="Normal"/>
        <w:ind w:left="6663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663" w:hanging="0"/>
        <w:rPr>
          <w:sz w:val="28"/>
          <w:lang w:val="uk-UA"/>
        </w:rPr>
      </w:pPr>
      <w:r>
        <w:rPr>
          <w:sz w:val="28"/>
          <w:lang w:val="uk-UA"/>
        </w:rPr>
        <w:t>до рішення виконавчого</w:t>
      </w:r>
    </w:p>
    <w:p>
      <w:pPr>
        <w:pStyle w:val="Normal"/>
        <w:ind w:left="6663" w:hanging="0"/>
        <w:rPr>
          <w:sz w:val="28"/>
          <w:lang w:val="uk-UA"/>
        </w:rPr>
      </w:pPr>
      <w:r>
        <w:rPr>
          <w:sz w:val="28"/>
          <w:lang w:val="uk-UA"/>
        </w:rPr>
        <w:t>комітету міської ради</w:t>
      </w:r>
    </w:p>
    <w:p>
      <w:pPr>
        <w:pStyle w:val="Normal"/>
        <w:ind w:left="6663" w:hanging="0"/>
        <w:rPr>
          <w:sz w:val="28"/>
          <w:lang w:val="uk-UA"/>
        </w:rPr>
      </w:pPr>
      <w:r>
        <w:rPr>
          <w:sz w:val="28"/>
          <w:lang w:val="uk-UA"/>
        </w:rPr>
        <w:t xml:space="preserve">від                          №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рифів на теплову енергію по КП «Звенигородське підприємство теплових мереж» Звенигородської міської ради</w:t>
      </w:r>
    </w:p>
    <w:p>
      <w:pPr>
        <w:pStyle w:val="Normal"/>
        <w:ind w:right="259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 2021 – 2022 роки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18"/>
        <w:gridCol w:w="1417"/>
        <w:gridCol w:w="1306"/>
        <w:gridCol w:w="1276"/>
      </w:tblGrid>
      <w:tr>
        <w:trPr>
          <w:trHeight w:val="8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і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отреб бюджету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отреб інших споживачів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left="24" w:hanging="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ча собівартість у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406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498,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44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676,49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6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4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2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аливо для технологічн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4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21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45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електроенергія для технологічн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3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3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,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1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>матеріальні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,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рямі 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4,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4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агальновиробнич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9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23,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23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52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30,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3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собівартість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458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628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4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806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прибуток, у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39,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9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даток на приб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3,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3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Обігов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5,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2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а відповідними тариф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554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58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и на теплову енергію, грн/Гкал 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867,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5103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и на теплову енергію, грн/Гкал 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641,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6124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еалізації теплової енергії, Г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Рівень рентабельності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,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,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1:00Z</dcterms:created>
  <dc:creator>User</dc:creator>
  <dc:description/>
  <cp:keywords/>
  <dc:language>en-US</dc:language>
  <cp:lastModifiedBy>Сергей Кармазин</cp:lastModifiedBy>
  <cp:lastPrinted>2020-09-01T08:44:00Z</cp:lastPrinted>
  <dcterms:modified xsi:type="dcterms:W3CDTF">2021-10-12T11:11:00Z</dcterms:modified>
  <cp:revision>60</cp:revision>
  <dc:subject/>
  <dc:title/>
</cp:coreProperties>
</file>