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6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ru-RU"/>
        </w:rPr>
        <w:t>поновлення договору оренди ФОП Чередніченко Бориса Петровича</w:t>
      </w:r>
    </w:p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ФОП Чередніченко Бориса Петровича щодо продовження договору оренди земельної ділянки, та надання дозволу на виготовлення    керуючись пунктом 34 частини 1 статті 26 Закону України «Про місцеве самоврядування в Україні», статтями 12,186,95,96 Земельного Кодексу України, статтею 51 Водного кодексу України,</w:t>
      </w:r>
      <w:r>
        <w:rPr/>
        <w:t xml:space="preserve"> </w:t>
      </w:r>
      <w:r>
        <w:rPr>
          <w:sz w:val="28"/>
          <w:szCs w:val="28"/>
        </w:rPr>
        <w:t>Наказом Міністерства екології та природних ресурсів України від 18.05.2013 року № 99 «Про затвердження Порядку розроблення паспорта водного об’єкта», 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венигородській міській раді та ФОП Чередніченку Борису Петровичу на укладання додаткової угоди до договору оренди землі, який зареєстрований у Звенигородському районному відділі Черкаської регіональної філії ДП «Центр ДЗК» від 23.11.2010 року №041078300383  на земельні ділянки загальною площею 17,3922 га. (у тому числі площа водного дзеркала водного об'єкта - 13,6117 га.) з кадастровими номерами 7121282800:02:005:0118,  7121282800:02:005:0117, 7121282800:02:005:0258 які розташовані в адміністративних межах с. Козацьке за межами населеного пункту, щодо продовження договору оренди на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та ФОП Чередніченку Борису Петровичу зареєструвати угоду до договору оренди землі, який зареєстрований у Звенигородському районному відділі Черкаської регіональної філії ДП «Центр ДЗК» від 23.11.2010 року №041078300383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 на </w:t>
      </w:r>
      <w:r>
        <w:rPr>
          <w:sz w:val="28"/>
          <w:szCs w:val="28"/>
          <w:lang w:val="ru-RU"/>
        </w:rPr>
        <w:t>виготовлення паспорта водного об</w:t>
      </w:r>
      <w:r>
        <w:rPr>
          <w:sz w:val="28"/>
          <w:szCs w:val="28"/>
        </w:rPr>
        <w:t xml:space="preserve">’єкта загальною площею </w:t>
      </w:r>
      <w:r>
        <w:rPr>
          <w:sz w:val="28"/>
          <w:szCs w:val="28"/>
          <w:lang w:val="ru-RU"/>
        </w:rPr>
        <w:t>17,3922 га. (у тому числі площа водного дзеркала водного об'єкта площею 13,6117 га.) з кадастровими номерами 7121282800:02:005:0118, 7121282800:02:005:0117, 7121282800:02:005:0258 розташованого в адміністративних межах с.Козацьке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інансування робіт щодо виготовлення паспорта водного об'єкта здійснити  за рахунок ФОП Чередніченка Бориса Петрович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0:00Z</dcterms:created>
  <dc:creator>usr</dc:creator>
  <dc:description/>
  <cp:keywords/>
  <dc:language>en-US</dc:language>
  <cp:lastModifiedBy>usertyu</cp:lastModifiedBy>
  <cp:lastPrinted>2021-09-16T16:28:00Z</cp:lastPrinted>
  <dcterms:modified xsi:type="dcterms:W3CDTF">2021-09-16T13:32:00Z</dcterms:modified>
  <cp:revision>7</cp:revision>
  <dc:subject/>
  <dc:title>ПРОЕКТ</dc:title>
</cp:coreProperties>
</file>