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MS Mincho;ＭＳ 明朝" w:cs="Arial Unicode MS"/>
          <w:color w:val="000000"/>
          <w:sz w:val="28"/>
          <w:szCs w:val="28"/>
          <w:lang w:eastAsia="ar-SA"/>
        </w:rPr>
        <w:br w:type="textWrapping" w:clear="all"/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67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Кушнір Валентини Івані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Кушнір Валентини Іванівни, керуючись пунктом 34 частини 1 статті 26 Закону України «Про місцеве самоврядування в Україні», статтями 12,116,118,121 Земельного Кодексу України, 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ступні зміни до підпункту 18 рішення Звенигородської міської ради № 6 - 54 від 26.02.2021 року замінивши  цифри «0,5600 га» на цифри «0,5237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оповнити підпункт 18 рішення Звенигородської міської ради № 6 - 54 від 26.02.2021 року словами та цифрами «за рахунок земельної ділянки з кадастровим номером 7121282800:02:006:0206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кретар міської ради                                      Володимир      НИЗ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6T15:13:00Z</cp:lastPrinted>
  <dcterms:modified xsi:type="dcterms:W3CDTF">2021-06-12T22:11:00Z</dcterms:modified>
  <cp:revision>87</cp:revision>
  <dc:subject/>
  <dc:title/>
</cp:coreProperties>
</file>