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Arial Unicode MS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17 СЕСІЯ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4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2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 груд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 затвердження структури Звенигородської міської ради, загальної чисельності апарату ради та її виконавчих орга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 метою впорядкування структури, загальної чисельності виконавчого апарату Звенигородської міської, її виконавчих органів та групи благоустрою, керуючись пунктом 5 частини 1 статті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181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атвердити структур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венигородської міськ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, загальну чисельність апарату ради та її виконавчих органів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0"/>
          <w:lang w:eastAsia="ru-RU"/>
        </w:rPr>
        <w:t>вступає в дію з 0</w:t>
      </w:r>
      <w:r>
        <w:rPr>
          <w:rFonts w:cs="Times New Roman" w:ascii="Times New Roman" w:hAnsi="Times New Roman"/>
          <w:sz w:val="28"/>
          <w:szCs w:val="20"/>
          <w:lang w:val="ru-RU" w:eastAsia="ru-RU"/>
        </w:rPr>
        <w:t>1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.01.2022 року, </w:t>
      </w:r>
      <w:r>
        <w:rPr>
          <w:rFonts w:cs="Times New Roman" w:ascii="Times New Roman" w:hAnsi="Times New Roman"/>
          <w:sz w:val="28"/>
          <w:szCs w:val="28"/>
        </w:rPr>
        <w:t xml:space="preserve"> додається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изнати таким, що втратило чинність рішення міської ради </w:t>
      </w: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08.12.2020 №1-10/VIII "Про затвердження структури Звенигородської міської ради, загальної чисельності апарату ради та її виконавчих органів" із змінами від 18.12.2020 №3-3/VIII, від  26.02.2021 №6-28/ VIII, від 28.05.2021 №9-20, від 02.07.2021 №11-5 та від  26.11.2021 №16-6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керуючого справами виконавчого комітет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міського голову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181" w:firstLine="1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 xml:space="preserve">                 </w:t>
        <w:tab/>
        <w:t>Олександр САЄНК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Додаток 1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до рішення міської рад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від 24.12.2021 №17-27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і штатна чисельність виконавчого апарату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нигород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141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структурного підрозділ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</w:t>
            </w:r>
          </w:p>
        </w:tc>
      </w:tr>
      <w:tr>
        <w:trPr>
          <w:trHeight w:val="5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іський голов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5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кретар рад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парат виконавчого комітет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міського голови з виконавчої робо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міського голови з виконавчої робо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уючий справами виконавчого комітет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 керівн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а старостинського округ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ий відді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іловод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252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Відділ </w:t>
            </w:r>
            <w:r>
              <w:rPr>
                <w:rFonts w:cs="Times New Roman" w:ascii="Times New Roman" w:hAnsi="Times New Roman"/>
                <w:b/>
              </w:rPr>
              <w:t xml:space="preserve">з охорони праці, цивільного захист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та оборонної роботи</w:t>
            </w:r>
            <w:r>
              <w:rPr>
                <w:rFonts w:cs="ProbaProRegular;Times New Roman" w:ascii="ProbaProRegular;Times New Roman" w:hAnsi="ProbaProRegular;Times New Roman"/>
                <w:b/>
                <w:bCs/>
                <w:color w:val="000000"/>
                <w:sz w:val="27"/>
                <w:szCs w:val="27"/>
                <w:shd w:fill="FFFFFF" w:val="clear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2 </w:t>
            </w:r>
          </w:p>
        </w:tc>
      </w:tr>
      <w:tr>
        <w:trPr>
          <w:trHeight w:val="11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252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кадрі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лов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tabs>
                <w:tab w:val="clear" w:pos="708"/>
                <w:tab w:val="left" w:pos="252" w:leader="none"/>
              </w:tabs>
              <w:spacing w:before="0" w:after="0"/>
              <w:ind w:left="72" w:hanging="0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цифрової трансформації та комунікацій зі ЗМІ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лов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ідділ житлово-комунального господарства, транспорту, </w:t>
            </w:r>
            <w:r>
              <w:rPr>
                <w:rFonts w:cs="Times New Roman" w:ascii="Times New Roman" w:hAnsi="Times New Roman"/>
                <w:b/>
                <w:bCs/>
              </w:rPr>
              <w:t>інфраструктур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комунального май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та захисту довкілл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лов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ідділ містобудування та архітектур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правового забезпеченн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260" w:leader="none"/>
                <w:tab w:val="center" w:pos="3631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інансово-господарський відді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 з  публічних закупівел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дан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рож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і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иральник службових приміщен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економічного розвитку, інвестицій та агропромислового комплекс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з питань земельних відносин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іловод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правління «Центр надання адміністративних послуг» (Центр Дія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  <w:r>
              <w:rPr>
                <w:rFonts w:cs="Times New Roman" w:ascii="Times New Roman" w:hAnsi="Times New Roman"/>
                <w:b/>
                <w:iCs/>
                <w:lang w:val="ru-RU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160"/>
              <w:ind w:left="72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чальник управлінн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6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</w:tr>
      <w:tr>
        <w:trPr>
          <w:trHeight w:val="18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організації надання адміністративних послуг управління «Центр надання адміністративних послуг» (Центр Дія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6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іністратор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соціального захисту населення та надання адміністративних послуг соціального характеру управління «Центр надання адміністративних послуг» (Центр Дія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- заступник начальника управління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ін</w:t>
            </w:r>
            <w:r>
              <w:rPr>
                <w:rFonts w:cs="Times New Roman" w:ascii="Times New Roman" w:hAnsi="Times New Roman"/>
              </w:rPr>
              <w:t>і</w:t>
            </w:r>
            <w:r>
              <w:rPr>
                <w:rFonts w:cs="Times New Roman" w:ascii="Times New Roman" w:hAnsi="Times New Roman"/>
                <w:lang w:val="ru-RU"/>
              </w:rPr>
              <w:t>страто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державної реєстрації управління «Центр надання адміністративних послуг» (Центр Дія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ий реєстрато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ЬОГО ПО АПАРАТ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Володимир НИЗЕНКО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ind w:left="6237" w:hanging="0"/>
        <w:jc w:val="center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Додаток 2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до рішення міської рад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від 24.12.2021 №17-27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і штатна чисельність виконавчих орган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нигородської міської рад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321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структурного підрозділ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</w:t>
            </w:r>
          </w:p>
        </w:tc>
      </w:tr>
      <w:tr>
        <w:trPr>
          <w:trHeight w:val="17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інансове управління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– головний 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ідділ по плануванню доходів та фінансуванню установ виробничої сфер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ідділ по плануванню бюджету та фінансуванню установ бюджетної сфер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 – заступник начальни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осві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сподарська група відділу освіти </w:t>
            </w:r>
            <w:r>
              <w:rPr>
                <w:rFonts w:cs="Times New Roman" w:ascii="Times New Roman" w:hAnsi="Times New Roman"/>
                <w:i/>
              </w:rPr>
              <w:t>(без статусу юридичної особи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 - консуль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женер-будівель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женер по охороні прац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иральник службових приміщен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і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нтралізована бухгалтерія відділу освіти </w:t>
            </w:r>
            <w:r>
              <w:rPr>
                <w:rFonts w:cs="Times New Roman" w:ascii="Times New Roman" w:hAnsi="Times New Roman"/>
                <w:i/>
              </w:rPr>
              <w:t>(без статусу юридичної особи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ного бухгалтер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економ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нтр професійного розвитку педагогічних працівників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ужба у справах діте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ідділ культури, молоді, спорту та туризм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нтралізована бухгалтерія відділу культури, молоді, спорту та туризму </w:t>
            </w:r>
            <w:r>
              <w:rPr>
                <w:rFonts w:cs="Times New Roman" w:ascii="Times New Roman" w:hAnsi="Times New Roman"/>
                <w:i/>
              </w:rPr>
              <w:t>(без статусу юридичної особи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- економі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упа благоустрою </w:t>
            </w:r>
            <w:r>
              <w:rPr>
                <w:rFonts w:cs="Times New Roman" w:ascii="Times New Roman" w:hAnsi="Times New Roman"/>
                <w:i/>
              </w:rPr>
              <w:t>(без статусу юридичної особи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керівни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тер зеленого господар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ергет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ік - енергет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спектор з благоустрою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спектор з охорони прац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Електрозварник ручного зварюванн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монтер по обслуговуванню та ремонту світлофорних об’єкті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іст - екскаватор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ій автотранспортних засобі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и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ітник з благоустрою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ітник з благоустрою (сезонні) з квітня по жовтен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иральник територі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тувальник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Володимир НИЗЕНКО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baPro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8" w:hanging="45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  <w:sz w:val="28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Абзац списка1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0:10:00Z</dcterms:created>
  <dc:creator>Usr</dc:creator>
  <dc:description/>
  <cp:keywords/>
  <dc:language>en-US</dc:language>
  <cp:lastModifiedBy>NVB</cp:lastModifiedBy>
  <cp:lastPrinted>2021-12-28T15:39:00Z</cp:lastPrinted>
  <dcterms:modified xsi:type="dcterms:W3CDTF">2021-12-28T13:42:00Z</dcterms:modified>
  <cp:revision>17</cp:revision>
  <dc:subject/>
  <dc:title>ПРОЕКТ</dc:title>
</cp:coreProperties>
</file>