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 </w:t>
      </w:r>
      <w:r>
        <w:rPr>
          <w:sz w:val="28"/>
          <w:szCs w:val="28"/>
          <w:lang w:val="ru-RU" w:eastAsia="en-US"/>
        </w:rPr>
        <w:t xml:space="preserve">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color w:val="000000"/>
          <w:sz w:val="28"/>
          <w:szCs w:val="28"/>
          <w:lang w:val="en-US" w:eastAsia="ar-SA"/>
        </w:rPr>
        <w:t>2</w:t>
      </w: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-6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із землеустрою,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етрова Євгенія Віталійовича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в приватну власність земельної ділянки гр. Петрову Євгенію Віталійовичу для ведення особистого селянського господарства  (код КВЦПЗ 01.03) загальною площею 1,3425 га (кадастровий номер 7121287000:03:001:0124) в адмінмежах Звенигородської міської ради Звенигородського району Черкаської області за межами населеного пункту с.Стеб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и гр. Петрову Євгенію Віталійовичу в приватну власність земельну ділянку площею 1,3425 га (кадастровий номер 7121287000:03:001:0124) для ведення особистого селянського господарства  (код КВЦПЗ 01.03), яка розташована в адмінмежах Звенигородської міської ради, за межами населеного пункту с. Стебне та зареєструвати право власності на земельну ділянку,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Олександр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00:00Z</dcterms:created>
  <dc:creator>usr</dc:creator>
  <dc:description/>
  <cp:keywords/>
  <dc:language>en-US</dc:language>
  <cp:lastModifiedBy>Люда Белинська</cp:lastModifiedBy>
  <cp:lastPrinted>2021-07-26T14:07:00Z</cp:lastPrinted>
  <dcterms:modified xsi:type="dcterms:W3CDTF">2021-08-28T08:14:00Z</dcterms:modified>
  <cp:revision>11</cp:revision>
  <dc:subject/>
  <dc:title/>
</cp:coreProperties>
</file>