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68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bookmarkStart w:id="0" w:name="_Hlk64649350"/>
      <w:bookmarkEnd w:id="0"/>
      <w:r>
        <w:rPr>
          <w:sz w:val="28"/>
          <w:szCs w:val="28"/>
        </w:rPr>
        <w:t>Про розгляд заяви Лозового Олекса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овича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Лозового Олександра Володимировича, керуючись пунктом 34 частини 1 статті 26 Закону України «Про місцеве самоврядування в Україні», статтями 12,93 Земельного Кодексу України, статтею 50 Закону України «Про землеустрій», 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дати дозвіл  Лозовому Олександру Володимировичу на розробку проекту землеустрою щодо відведення земельної ділянки у власність площею 2,93 га (за рахунок земельної ділянки з кадастровим номером 7121282400:02:005:0268) відповідно до середнього розміру паю по с. Гусакове для ведення товарного сільськогосподарського виробництва (код КВЦПЗ 01.01), відповідно до  сертифікату  на право на земельну частку (пай) – РН № 938121 від 19.07.2001 та рішення суду від 12.04.2001 року, яка розташована 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Лозовому Олександру Володимировичу заключити договір з ліцензованою землевпорядною організацією на виконання робіт по розробці проекту землеустрою щодо відведення земельної ділянки у власність площею 2,93 га (за рахунок земельної ділянки з кадастровим номером 7121282400:02:005:0268) відповідно до середнього розміру паю по с. Гусакове для ведення товарного сільськогосподарського виробництва (код КВЦПЗ 01.01), відповідно до  сертифікату  на право на земельну частку (пай) – РН № 938121 від 19.07.2001 та рішення суду від 12.04.2001 року, яка розташована  в адмінмежах с. Гусакове, за межами населеного пун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1T15:58:00Z</cp:lastPrinted>
  <dcterms:modified xsi:type="dcterms:W3CDTF">2021-06-12T22:13:00Z</dcterms:modified>
  <cp:revision>85</cp:revision>
  <dc:subject/>
  <dc:title/>
</cp:coreProperties>
</file>