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0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 чер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 надання дозволу на поділ земельної ділянки та на виготовлення проекту землеустрою, щодо відведення у власність земельної ділянки із зміною цільового призначення з товарного сільськогосподарського виробництва для ведення особистого селянського господарства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5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и громадян, керуючись пунктом 34 частини  1 статті 26 Закону України «Про місцеве самоврядування в Україні», статтями 12,33,116,118,121,122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дати дозвіл на поділ земельної ділянки з кадастровим номером 7121284000:03:002:0423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лич Світлані Петр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ильченку Валерію Володимировичу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емаковському Давиду Васильовичу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токи Владиславу Миколайовичу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беденку Валентину Валентиновичу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блію Євгенію Віталійовичу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блію Віталію Івановичу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япун Надії Леонід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нчаренку Юрію Івановичу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пурній Вірі Степан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оменко Галині Васил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ніпряному Валерію Борисовичу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шиній Тетяні Іван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носюк Тетяні Олексії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обковій Галині Олександр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рмоленко Тетяні Васил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н Ларисі Петр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маненко Надії Васил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шич Валентині Никодимівні 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ндренковій Анній Васил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к Тетяні Миколаї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йко Наталії Миколаї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рбашиній Ользі Олексії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илевич Євгенії Михайлівні орієнтовною площею 2,0 га за рахунок земельної ділянки кадастровий номер 7121284000:03:002:0423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дати дозвіл на поділ земельної ділянки з кадастровим номером 7121284000:03:002:0231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ещенко Надії Олексіївні орієнтовною площею 2,0 га за рахунок земельної ділянки кадастровий номер 7121284000:03:002:023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ченко Ніні Василівні орієнтовною площею 2,0 га за рахунок земельної ділянки кадастровий номер 7121284000:03:002:023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ач Любов Петрівні орієнтовною площею 2,0 га за рахунок земельної ділянки кадастровий номер 7121284000:03:002:02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дати дозвіл на поділ земельної ділянки з кадастровим номером 7121284000:03:002:0419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ильченко Катерині Анатоліївні орієнтовною площею 2,0 га за рахунок земельної ділянки кадастровий номер 7121284000:03:002:041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юк Наталії Миколаївні орієнтовною площею 2,0 га за рахунок земельної ділянки кадастровий номер 7121284000:03:002:041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овець Надії Артемівні орієнтовною площею 2,0 га за рахунок земельної ділянки кадастровий номер 7121284000:03:002:041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йку Дмитру Юрійовичу орієнтовною площею 2,0 га за рахунок земельної ділянки кадастровий номер 7121284000:03:002:041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йку Дмитру Юрійовичу орієнтовною площею 2,0 га за рахунок земельної ділянки кадастровий номер 7121284000:03:002:04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дати дозвіл на поділ земельної ділянки з кадастровим номером 7121284000:04:001:0062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стремському Євгенію Володимировичу орієнтовною площею 2,0 га за рахунок земельної ділянки кадастровий номер 7121284000:04:001:006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ьоровій Аллі Олександрівні орієнтовною площею 2,0 га за рахунок земельної ділянки кадастровий номер 7121284000:04:001:006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Ємельянову Євгенію Андрійовичу орієнтовною площею 2,0 га за рахунок земельної ділянки кадастровий номер 7121284000:04:001:006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ігайлову Андрію Сергійовичу орієнтовною площею 2,0 га за рахунок земельної ділянки кадастровий номер 7121284000:04:001:006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ію Олексію Анатолійовичу орієнтовною площею 2,0 га за рахунок земельної ділянки кадастровий номер 7121284000:04:001:006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дати дозвіл на поділ земельної ділянки з кадастровим номером 7121284000:03:002:0421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илку Віктору Віктор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ьниченку Миколі Григор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тун Анатолію Петр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ватинському Василю Сергій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тун Катерині Анатолії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тун Світлані Анатолії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чик Володимиру Олексій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шенко Сніжані Віталії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няченку Олександру Яковичу орієнтовною площею 2,0 га за рахунок земельної ділянки кадастровий номер 7121284000:03:002:0421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няченко Людмилі Віталії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каченко Наталії Степані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ьотченко Наталії Михайлі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ровцовій Олені Валерії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ровцову Володимиру Валерій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билан Надії Володимирі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аненко Оксані Миколаї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аненку Петру Іван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ієву Артему Роман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жер Олександру Василь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ренку Сергію Валентин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вленко Вікторії Михайлі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митренко Яні Романі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оненко Людмилі Михайлі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устіній Анжеліці Борисі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устіну Юрію Леонідовичу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закевич Леране Куртнебії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ренко Інні Володимирівні орієнтовною площею 2,0 га за рахунок земельної ділянки кадастровий номер 7121284000:03:002:042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нькуті Валерію Валерійовичу орієнтовною площею 2,0 га за рахунок земельної ділянки кадастровий номер 7121284000:03:002:04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дати дозвіл на поділ земельної ділянки з кадастровим номером 7121284000:03:002:0422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жушко Раїсі Василівни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чуській Ларисі Анатолії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йченку Михайлу Володимир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рстюк Вікторії Миколаї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беряк Віри Леонідівни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ходько Ольги Сергіївни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ірніченко Людмилі Олександрі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рстюк Володимир Володимир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ьку Руслану Сергій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лан Ларисі Миколаї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лан Вікторії Андрії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лану Андрію Григор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ибас Альоні Олексії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йченко Каріні Олександрі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аленко Надії Василі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котрубу Олександру Павловичу 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іль Костянтину Миколайовичу 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шкіній Вікторії Володимирівні 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насенку Степану Миколайовичу 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тичному Юрію Ігор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вченку Віктору Олександр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ватому Максиму Валерій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гданець Євгену Олександр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енку Руслану Володимир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єць Ярославу Віктор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єць Антоніні Миколаї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гаєнку Віталію Олександровичу орієнтовною площею 2,0 га за рахунок земельної ділянки кадастровий номер 7121284000:03:002:04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. Є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2:11:00Z</dcterms:created>
  <dc:creator>SamLab.ws</dc:creator>
  <dc:description/>
  <cp:keywords/>
  <dc:language>en-US</dc:language>
  <cp:lastModifiedBy>NVB</cp:lastModifiedBy>
  <cp:lastPrinted>2021-05-15T15:07:00Z</cp:lastPrinted>
  <dcterms:modified xsi:type="dcterms:W3CDTF">2021-06-24T09:54:00Z</dcterms:modified>
  <cp:revision>24</cp:revision>
  <dc:subject/>
  <dc:title>                                 </dc:title>
</cp:coreProperties>
</file>