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25" w:hanging="0"/>
        <w:rPr/>
      </w:pPr>
      <w:r>
        <w:rPr>
          <w:sz w:val="28"/>
          <w:szCs w:val="28"/>
          <w:lang w:val="uk-UA"/>
        </w:rPr>
        <w:t>Про корегування тарифів на теплову енергію, її виробництво, транспортування та постачання, послуги з постачання теплової енергії для потреб бюджетних установ по КП «Звенигородське ПТМ» ЗМР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3335</wp:posOffset>
                </wp:positionV>
                <wp:extent cx="6123305" cy="2277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305" cy="2277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20"/>
                              <w:gridCol w:w="10"/>
                              <w:gridCol w:w="1280"/>
                              <w:gridCol w:w="640"/>
                              <w:gridCol w:w="16"/>
                              <w:gridCol w:w="1930"/>
                              <w:gridCol w:w="1917"/>
                              <w:gridCol w:w="759"/>
                              <w:gridCol w:w="1171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193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 w:eastAsia="en-US"/>
                                    </w:rPr>
                                    <w:drawing>
                                      <wp:inline distT="0" distB="0" distL="0" distR="0">
                                        <wp:extent cx="428625" cy="601345"/>
                                        <wp:effectExtent l="0" t="0" r="0" b="0"/>
                                        <wp:docPr id="2" name="Рисунок 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" t="-4" r="-6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8625" cy="6013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847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0" w:hRule="atLeast"/>
                              </w:trPr>
                              <w:tc>
                                <w:tcPr>
                                  <w:tcW w:w="9643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6"/>
                                      <w:szCs w:val="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ЗВЕНИГОРОДСЬКА МIСЬКА РАДА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pacing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20"/>
                                    </w:rPr>
                                    <w:t>Черкаської областi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 И К О Н А В Ч И Й    К О М I Т Е 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uk-UA"/>
                                    </w:rPr>
                                    <w:t>Р I Ш Е Н Н 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1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22.10.2021</w:t>
                                  </w:r>
                                </w:p>
                              </w:tc>
                              <w:tc>
                                <w:tcPr>
                                  <w:tcW w:w="526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3009" w:leader="none"/>
                                    </w:tabs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м.Звенигородка</w:t>
                                    <w:tab/>
                                    <w:t xml:space="preserve">                                      № 394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15pt;height:179.35pt;mso-wrap-distance-left:0pt;mso-wrap-distance-right:9pt;mso-wrap-distance-top:0pt;mso-wrap-distance-bottom:0pt;margin-top:-1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6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20"/>
                        <w:gridCol w:w="10"/>
                        <w:gridCol w:w="1280"/>
                        <w:gridCol w:w="640"/>
                        <w:gridCol w:w="16"/>
                        <w:gridCol w:w="1930"/>
                        <w:gridCol w:w="1917"/>
                        <w:gridCol w:w="759"/>
                        <w:gridCol w:w="1171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193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4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 w:eastAsia="en-US"/>
                              </w:rPr>
                              <w:drawing>
                                <wp:inline distT="0" distB="0" distL="0" distR="0">
                                  <wp:extent cx="428625" cy="601345"/>
                                  <wp:effectExtent l="0" t="0" r="0" b="0"/>
                                  <wp:docPr id="3" name="Рисунок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8625" cy="601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847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0" w:hRule="atLeast"/>
                        </w:trPr>
                        <w:tc>
                          <w:tcPr>
                            <w:tcW w:w="9643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6"/>
                                <w:szCs w:val="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6"/>
                                <w:szCs w:val="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ЗВЕНИГОРОДСЬКА МIСЬКА РАДА</w:t>
                            </w:r>
                            <w:r>
                              <w:rPr>
                                <w:b/>
                                <w:bCs/>
                                <w:spacing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spacing w:lineRule="auto" w:line="360"/>
                              <w:rPr>
                                <w:b/>
                                <w:b/>
                                <w:bCs/>
                                <w:spacing w:val="2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0"/>
                              </w:rPr>
                              <w:t>Черкаської областi</w:t>
                            </w:r>
                          </w:p>
                          <w:p>
                            <w:pPr>
                              <w:pStyle w:val="Style15"/>
                              <w:spacing w:lineRule="auto" w:line="3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 И К О Н А В Ч И Й    К О М I Т Е 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uk-UA"/>
                              </w:rPr>
                              <w:t>Р I Ш Е Н Н 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1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22.10.2021</w:t>
                            </w:r>
                          </w:p>
                        </w:tc>
                        <w:tc>
                          <w:tcPr>
                            <w:tcW w:w="5262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3009" w:leader="none"/>
                              </w:tabs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м.Звенигородка</w:t>
                              <w:tab/>
                              <w:t xml:space="preserve">                                      № 394</w:t>
                            </w:r>
                          </w:p>
                        </w:tc>
                        <w:tc>
                          <w:tcPr>
                            <w:tcW w:w="117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4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3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28 Закону України «Про місцеве самоврядування в Україні», пункту 3 статті 3 Закону України «Про житлово-комунальні послуги», статті 20 Закону України «Про теплопостачання», постанови КМУ «Про порядок формування тарифів на теплову енергію, її виробництво, транспортування та постачання, послуги з централізованого опалення і постачання гарячої води», Порядку доведення до споживачів інформації про перелік житлово – комунальних послуг, структуру цін/тарифів з обґрунтуванням її необхідності та врахування відповідної позиції територіальних громад затвердженого Наказом Міністерства регіонального розвитку, будівництва та житлово – комунального господарства України від 05.06.2018 № 130 зареєстрованого в Міністерстві юстиції України 26.06.2018 № 753/32205, Меморандуму про взаєморозуміння щодо врегулювання проблемних питань у сфері постачання теплової енергії та постачання гарячої води в опалювальному періоді 2021/2022 рр. укладено 30 вересня 2021 року розглянувши звернення комунального підприємства «Звенигородське підприємство теплових мереж» Звенигородської міської ради від 22.09.2021 №215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становити на опалювальний період 2021-2022 роки з жовтня 2021 року тарифи для КП «ЗПТМ» ЗМР для наступних категорій споживачів в розмірах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Для потреб бюджетних устан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1.1. одноставковий тариф на теплову енергію – 3867,56 грн/Гкал (без ПДВ) за такими складовим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ариф на виробництво теплової енергії – 3074,94 грн/Гка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ариф на транспортування теплової енергії – 702,38 грн/Гка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ариф на постачання теплової енергії – 90,24 грн/Гка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тариф на послугу з постачання теплової енергії – 4641,07 грн/Гкал з ПД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становити для КП «ЗПТМ» ЗМР структуру тарифів на теплову енергію, її виробництво, транспортування, постачання, послуги з постачання теплової енергії згідно з додатком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Встановити тариф на теплову енергію , її виробництво, транспортування, постачання та послуги з постачання теплової енергії для бюджетних установ терміном з 01 жовтня 2021 року по 31 грудня 2022 рік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  Контроль за виконанням рішення покласти на заступника міського голови Кармазина С.В..</w:t>
      </w:r>
    </w:p>
    <w:p>
      <w:pPr>
        <w:pStyle w:val="Normal"/>
        <w:ind w:left="105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1050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1050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Олександр САЄНКО</w:t>
      </w:r>
      <w:r>
        <w:br w:type="page"/>
      </w:r>
    </w:p>
    <w:p>
      <w:pPr>
        <w:pStyle w:val="Normal"/>
        <w:ind w:left="6237" w:hanging="0"/>
        <w:rPr>
          <w:sz w:val="28"/>
          <w:lang w:val="uk-UA"/>
        </w:rPr>
      </w:pPr>
      <w:r>
        <w:rPr>
          <w:sz w:val="28"/>
          <w:lang w:val="uk-UA"/>
        </w:rPr>
        <w:t>Додаток 1</w:t>
      </w:r>
    </w:p>
    <w:p>
      <w:pPr>
        <w:pStyle w:val="Normal"/>
        <w:ind w:left="6237" w:hanging="0"/>
        <w:rPr>
          <w:sz w:val="28"/>
          <w:lang w:val="uk-UA"/>
        </w:rPr>
      </w:pPr>
      <w:r>
        <w:rPr>
          <w:sz w:val="28"/>
          <w:lang w:val="uk-UA"/>
        </w:rPr>
        <w:t>до рішення виконавчого</w:t>
      </w:r>
    </w:p>
    <w:p>
      <w:pPr>
        <w:pStyle w:val="Normal"/>
        <w:ind w:left="6237" w:hanging="0"/>
        <w:rPr>
          <w:sz w:val="28"/>
          <w:lang w:val="uk-UA"/>
        </w:rPr>
      </w:pPr>
      <w:r>
        <w:rPr>
          <w:sz w:val="28"/>
          <w:lang w:val="uk-UA"/>
        </w:rPr>
        <w:t>комітету міської ради</w:t>
      </w:r>
    </w:p>
    <w:p>
      <w:pPr>
        <w:pStyle w:val="Normal"/>
        <w:ind w:left="6237" w:hanging="0"/>
        <w:rPr>
          <w:sz w:val="28"/>
          <w:lang w:val="uk-UA"/>
        </w:rPr>
      </w:pPr>
      <w:r>
        <w:rPr>
          <w:sz w:val="28"/>
          <w:lang w:val="uk-UA"/>
        </w:rPr>
        <w:t>від 22.10.2021 № 394</w:t>
      </w:r>
    </w:p>
    <w:p>
      <w:pPr>
        <w:pStyle w:val="Normal"/>
        <w:ind w:right="25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5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А ТАРИФІВ НА ТЕПЛОВУ ЕНЕРГІЮ</w:t>
      </w:r>
    </w:p>
    <w:p>
      <w:pPr>
        <w:pStyle w:val="Normal"/>
        <w:ind w:right="259" w:hanging="0"/>
        <w:jc w:val="center"/>
        <w:rPr/>
      </w:pPr>
      <w:r>
        <w:rPr>
          <w:sz w:val="28"/>
          <w:szCs w:val="28"/>
          <w:lang w:val="uk-UA"/>
        </w:rPr>
        <w:t xml:space="preserve">для комунального підприємства «Звенигородське підприємство теплових мереж» Звенигородської міської ради </w:t>
      </w:r>
      <w:r>
        <w:rPr/>
        <w:t>на 2021 – 2022 роки</w:t>
      </w:r>
    </w:p>
    <w:tbl>
      <w:tblPr>
        <w:tblW w:w="96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71"/>
        <w:gridCol w:w="1080"/>
        <w:gridCol w:w="1320"/>
        <w:gridCol w:w="1084"/>
        <w:gridCol w:w="1164"/>
      </w:tblGrid>
      <w:tr>
        <w:trPr>
          <w:trHeight w:val="85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4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показників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ля потреб бюджету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ля потреб інших споживачів</w:t>
            </w:r>
          </w:p>
        </w:tc>
      </w:tr>
      <w:tr>
        <w:trPr>
          <w:trHeight w:val="29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4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ind w:left="24" w:hanging="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грн/Гка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грн/Гкал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робнича собівартість у т.ч.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  <w:t>14061,3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  <w:t>3497,8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  <w:t>1449,7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  <w:t>4676,48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lang w:val="uk-UA"/>
              </w:rPr>
            </w:pPr>
            <w:r>
              <w:rPr>
                <w:b/>
                <w:lang w:val="uk-UA"/>
              </w:rPr>
              <w:t>1.1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ямі витрати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564,8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374,3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11,4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552,9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lang w:val="uk-UA"/>
              </w:rPr>
            </w:pPr>
            <w:r>
              <w:rPr>
                <w:lang w:val="uk-UA"/>
              </w:rPr>
              <w:t>1.1.1.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паливо для технологічних потре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10940,7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2721,5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1254,2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4045,8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lang w:val="uk-UA"/>
              </w:rPr>
            </w:pPr>
            <w:r>
              <w:rPr>
                <w:lang w:val="uk-UA"/>
              </w:rPr>
              <w:t>1.1.2.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електроенергія для технологічних потре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576,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143,3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44,4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143,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lang w:val="uk-UA"/>
              </w:rPr>
            </w:pPr>
            <w:r>
              <w:rPr>
                <w:lang w:val="uk-UA"/>
              </w:rPr>
              <w:t>1.1.3.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lang w:val="uk-UA"/>
              </w:rPr>
            </w:pPr>
            <w:r>
              <w:rPr>
                <w:lang w:val="uk-UA"/>
              </w:rPr>
              <w:t>в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63,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15,6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4,8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15,6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lang w:val="uk-UA"/>
              </w:rPr>
            </w:pPr>
            <w:r>
              <w:rPr>
                <w:lang w:val="uk-UA"/>
              </w:rPr>
              <w:t>1.1.4.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lang w:val="uk-UA"/>
              </w:rPr>
            </w:pPr>
            <w:r>
              <w:rPr>
                <w:lang w:val="uk-UA"/>
              </w:rPr>
              <w:t>матеріальні ресур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101,8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25,3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7,8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25,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lang w:val="uk-UA"/>
              </w:rPr>
            </w:pPr>
            <w:r>
              <w:rPr>
                <w:lang w:val="uk-UA"/>
              </w:rPr>
              <w:t>1.1.5.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прямі витрати на оплату прац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1464,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364,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112,9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364,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lang w:val="uk-UA"/>
              </w:rPr>
            </w:pPr>
            <w:r>
              <w:rPr>
                <w:lang w:val="uk-UA"/>
              </w:rPr>
              <w:t>1.1.6.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lang w:val="uk-UA"/>
              </w:rPr>
            </w:pPr>
            <w:r>
              <w:rPr>
                <w:lang w:val="uk-UA"/>
              </w:rPr>
              <w:t xml:space="preserve">інші  прямі витра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417,9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103,9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12,9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41,7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b/>
                <w:b/>
                <w:lang w:val="uk-UA"/>
              </w:rPr>
            </w:pPr>
            <w:r>
              <w:rPr>
                <w:b/>
                <w:lang w:val="uk-UA"/>
              </w:rPr>
              <w:t>1.2.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Загальновиробничі витра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  <w:t>496,5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  <w:t>123,5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  <w:t>38,2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  <w:t>123,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тивні витра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  <w:t>523,7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  <w:t>130,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  <w:t>40,3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  <w:t>130,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вна собівартість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плової енерг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  <w:t>14585,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  <w:t>3628,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  <w:t>1490,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  <w:t>4806,7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ий прибуток, у т.ч.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  <w:t>962,4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  <w:t>239,4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  <w:t>92,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  <w:t>296,8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lang w:val="uk-UA"/>
              </w:rPr>
            </w:pPr>
            <w:r>
              <w:rPr>
                <w:lang w:val="uk-UA"/>
              </w:rPr>
              <w:t>4.1.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податок на прибу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173,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43,0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16,5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53,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lang w:val="uk-UA"/>
              </w:rPr>
            </w:pPr>
            <w:r>
              <w:rPr>
                <w:lang w:val="uk-UA"/>
              </w:rPr>
              <w:t>4.2.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на розвиток виробництва(виробничі інвестиції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205,9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51,2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15,8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51,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lang w:val="uk-UA"/>
              </w:rPr>
            </w:pPr>
            <w:r>
              <w:rPr>
                <w:lang w:val="uk-UA"/>
              </w:rPr>
              <w:t>4.3.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обігові кош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583,4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145,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59,6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192,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 теплової енергії за відповідними тариф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  <w:t>15547,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  <w:t>1582,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рифи на теплову енергію, грн/Гкал без ПД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  <w:t>3867,5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  <w:t>5103,6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рифи на теплову енергію, грн/Гкал з ПД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  <w:t>4641,0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  <w:t>6124,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b/>
                <w:b/>
                <w:lang w:val="uk-UA"/>
              </w:rPr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сяг реалізації теплової енергії, Гк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  <w:t>40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  <w:t>3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lang w:val="uk-UA"/>
              </w:rPr>
            </w:pPr>
            <w:r>
              <w:rPr>
                <w:lang w:val="uk-UA"/>
              </w:rPr>
              <w:t>Рівень рентабельності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6,6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6,18</w:t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ind w:right="259" w:firstLine="284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ступник міського голови</w:t>
      </w:r>
    </w:p>
    <w:p>
      <w:pPr>
        <w:pStyle w:val="Normal"/>
        <w:jc w:val="both"/>
        <w:rPr/>
      </w:pPr>
      <w:r>
        <w:rPr>
          <w:sz w:val="28"/>
          <w:lang w:val="uk-UA"/>
        </w:rPr>
        <w:t>з виконавчої роботи</w:t>
        <w:tab/>
        <w:tab/>
        <w:tab/>
        <w:tab/>
        <w:tab/>
        <w:tab/>
        <w:tab/>
        <w:t>Сергій КАРМАЗ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qFormat/>
    <w:pPr>
      <w:autoSpaceDE w:val="false"/>
      <w:jc w:val="center"/>
    </w:pPr>
    <w:rPr>
      <w:sz w:val="28"/>
      <w:szCs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7:51:00Z</dcterms:created>
  <dc:creator>User</dc:creator>
  <dc:description/>
  <cp:keywords/>
  <dc:language>en-US</dc:language>
  <cp:lastModifiedBy>Алла</cp:lastModifiedBy>
  <cp:lastPrinted>2021-10-25T10:58:00Z</cp:lastPrinted>
  <dcterms:modified xsi:type="dcterms:W3CDTF">2021-10-25T09:00:00Z</dcterms:modified>
  <cp:revision>75</cp:revision>
  <dc:subject/>
  <dc:title/>
</cp:coreProperties>
</file>