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>5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-32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внесення змін до рішень </w:t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Звенигоро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Петренко Наталії Радіонівни, Пустовіта Василя Олексійовича, Лободи Анни Сергіївни, Штакал Віти Вікторівни, ПАТ «Черкасиобленерго» стосовно внесення змін до рішень Звенигородської міської ради,   керуючись пунктом 34 частини 1 статті 26, статтею 59 Закону України «Про місцеве самоврядування в Україні», статтею 12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наступні зміни до рішення Звенигородської міської ради № 7-43 від 26.03.2021 року: в пункті 82 рішення цифри «0,5000» замінити на цифри «1,0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наступні зміни до рішення Вільховецької сільської ради № 52-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06.10.2009 року: в пунктах 1,2 рішення слова та цифри «х.Луки,32» замінити на слова та цифри «х.Луки,3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наступні зміни до рішення Звенигородської міської ради № 7-27 від 26.03.2021 року: </w:t>
      </w:r>
      <w:bookmarkStart w:id="0" w:name="_Hlk86692780"/>
      <w:r>
        <w:rPr>
          <w:sz w:val="28"/>
          <w:szCs w:val="28"/>
        </w:rPr>
        <w:t>в пункті 1  рішення слова «Богдановій Людмилі Володимирівні» замінити на слова « Лободі Анні Сергіївні»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сти наступні зміни до рішення Звенигородської міської ради № 7-28 від 26.03.2021 року: в пункті 1  рішення слова «Богдановій Людмилі Володимирівні» замінити на слова « Лободі Анні Сергіївн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наступні зміни до рішення Звенигородської міської ради № 12-46 від 16.07.2021 року: в пункті 1 рішення слова «Штакал Віті Вікторівні в адмінмежах с. Вільховець, вул. Садова, 18   орієнтовною площею 0,8500 га» замінити на слова «Штакал Віті Вікторівні в адмінмежах с. Вільховець, вул. Садова, 18   орієнтовною площею 1,2500 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нести наступні зміни до рішення Звенигородської міської ради №56-1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ід 24 вересня 2020 року: в пункті 1 рішення слова «для розміщення, будівництва, експлуатації та обслуговування будівель і споруд об’єктів енергогенеруючих підприємств, установ і організацій </w:t>
      </w:r>
      <w:bookmarkStart w:id="1" w:name="_Hlk86693720"/>
      <w:r>
        <w:rPr>
          <w:sz w:val="28"/>
          <w:szCs w:val="28"/>
        </w:rPr>
        <w:t xml:space="preserve">(код КВЦПЗ 14.01)» </w:t>
      </w:r>
      <w:bookmarkEnd w:id="1"/>
      <w:r>
        <w:rPr>
          <w:sz w:val="28"/>
          <w:szCs w:val="28"/>
        </w:rPr>
        <w:t xml:space="preserve">замінити на слова «для розміщення, будівництва, експлуатації та обслуговування будівель і споруд об'єктів передачі електричної та теплової енергії (код КВЦПЗ 14.02)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42:00Z</dcterms:created>
  <dc:creator>usr</dc:creator>
  <dc:description/>
  <cp:keywords/>
  <dc:language>en-US</dc:language>
  <cp:lastModifiedBy>usertyu</cp:lastModifiedBy>
  <dcterms:modified xsi:type="dcterms:W3CDTF">2021-11-05T10:17:00Z</dcterms:modified>
  <cp:revision>24</cp:revision>
  <dc:subject/>
  <dc:title/>
</cp:coreProperties>
</file>