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  <w:tab w:val="right" w:pos="4711" w:leader="none"/>
              </w:tabs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ab/>
              <w:t xml:space="preserve">                         №7-30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5102" w:hanging="0"/>
        <w:jc w:val="both"/>
        <w:rPr>
          <w:sz w:val="28"/>
          <w:szCs w:val="28"/>
        </w:rPr>
      </w:pPr>
      <w:bookmarkStart w:id="0" w:name="_Hlk64649350"/>
      <w:bookmarkEnd w:id="0"/>
      <w:r>
        <w:rPr>
          <w:sz w:val="28"/>
          <w:szCs w:val="28"/>
        </w:rPr>
        <w:t xml:space="preserve">Про розгляд заяви ФО-П Мельник Любов Олександрівни 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-П Мельник Л.О., керуючись пунктом 34 частини 1 статті 26, статтею 59 Закону України «Про місцеве самоврядування в Україні», статтями 12,93 Земельного Кодексу України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та ФОП Мельник Любов Олександрівні на укладання додаткової угоди до договору оренди землі від 01.07.2019 (кадастровий номер земельної ділянки 7121210100:01:004:0326) щодо зміни орендної плати з 8% на 3% від нормативної грошової оцінки землі на період проведення ремонтних робіт комплексу нежитлових будівель - до 31.12.2022 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венигородській міській раді та  ФО-П Мельник Л.О укласти додаткову угоду до договору оренди землі від 01.07.2019, яку зареєструвати згідно чинн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02T17:43:00Z</cp:lastPrinted>
  <dcterms:modified xsi:type="dcterms:W3CDTF">2021-04-06T14:23:00Z</dcterms:modified>
  <cp:revision>87</cp:revision>
  <dc:subject/>
  <dc:title/>
</cp:coreProperties>
</file>