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Cs w:val="28"/>
          <w:lang w:eastAsia="uk-UA"/>
        </w:rPr>
      </w:pPr>
      <w:r>
        <w:rPr>
          <w:rFonts w:eastAsia="Arial Unicode MS" w:cs="Arial Unicode MS"/>
          <w:b/>
          <w:bCs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Cs w:val="28"/>
          <w:lang w:eastAsia="uk-UA"/>
        </w:rPr>
      </w:pPr>
      <w:r>
        <w:rPr>
          <w:rFonts w:eastAsia="Arial Unicode MS" w:cs="Arial Unicode MS"/>
          <w:b/>
          <w:bCs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szCs w:val="28"/>
          <w:lang w:eastAsia="uk-UA"/>
        </w:rPr>
        <w:t>8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Cs w:val="28"/>
          <w:lang w:eastAsia="uk-UA"/>
        </w:rPr>
      </w:pPr>
      <w:r>
        <w:rPr>
          <w:rFonts w:eastAsia="Arial Unicode MS" w:cs="Arial Unicode MS"/>
          <w:b/>
          <w:bCs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uk-UA"/>
              </w:rPr>
              <w:t>7 трав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№</w:t>
            </w:r>
            <w:r>
              <w:rPr>
                <w:szCs w:val="28"/>
                <w:lang w:eastAsia="uk-UA"/>
              </w:rPr>
              <w:t>8-8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</w:tbl>
    <w:p>
      <w:pPr>
        <w:pStyle w:val="Normal"/>
        <w:suppressAutoHyphens w:val="true"/>
        <w:ind w:right="4676" w:hanging="0"/>
        <w:jc w:val="both"/>
        <w:rPr>
          <w:color w:val="000000"/>
          <w:szCs w:val="28"/>
        </w:rPr>
      </w:pPr>
      <w:r>
        <w:rPr>
          <w:bCs/>
          <w:szCs w:val="28"/>
        </w:rPr>
        <w:t>Про затвердження угоди про співробітництва з надання адміністративних послуг у сфері соціальних послуг</w:t>
      </w:r>
    </w:p>
    <w:p>
      <w:pPr>
        <w:pStyle w:val="Normal"/>
        <w:suppressAutoHyphens w:val="true"/>
        <w:rPr>
          <w:b/>
          <w:b/>
          <w:i/>
          <w:i/>
          <w:color w:val="000000"/>
          <w:szCs w:val="28"/>
          <w:lang w:eastAsia="ar-SA"/>
        </w:rPr>
      </w:pPr>
      <w:r>
        <w:rPr>
          <w:b/>
          <w:i/>
          <w:color w:val="000000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 xml:space="preserve">З метою наближення до мешканців Звенигородської територіальної громади адміністративних послуг у сфері соціального захисту населення, керуючись пунктом 43 частини 1 статті 26 Закону України  «Про місцеве самоврядування в Україні», законом України «Про адміністративні послуги» </w:t>
      </w:r>
      <w:r>
        <w:rPr>
          <w:bCs/>
          <w:szCs w:val="28"/>
        </w:rPr>
        <w:t>міська рада вирішила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Укласти Угоду про співробітництво надання адміністративних послуг у сфері соціального захисту з Управлінням соціального захисту населення Звенигородської . районної державної адміністрації. 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Затвердити текст Угоди про співробітництво з надання адміністративних послуг у сфері соціального захисту населення з Управлінням соціального захисту населення Звенигородської районної державної адміністрації (додається)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підписати вищевказану  угоду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фінансів, бюджету, соціально-економічного розвитку, інвестицій, промисловості, підприємництва та сфери послуг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150"/>
        <w:ind w:firstLine="567"/>
        <w:rPr>
          <w:szCs w:val="28"/>
        </w:rPr>
      </w:pPr>
      <w:r>
        <w:rPr>
          <w:szCs w:val="28"/>
          <w:lang w:val="ru-RU"/>
        </w:rPr>
        <w:t> 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150"/>
        <w:ind w:firstLine="567"/>
        <w:rPr>
          <w:szCs w:val="28"/>
        </w:rPr>
      </w:pPr>
      <w:r>
        <w:rPr>
          <w:szCs w:val="28"/>
          <w:lang w:val="ru-RU"/>
        </w:rPr>
        <w:t> 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>Володимир НИЗЕНКО</w:t>
      </w:r>
      <w:r>
        <w:br w:type="page"/>
      </w:r>
    </w:p>
    <w:p>
      <w:pPr>
        <w:pStyle w:val="Normal"/>
        <w:ind w:left="6237" w:hanging="0"/>
        <w:jc w:val="center"/>
        <w:rPr>
          <w:rFonts w:eastAsia="Arial Unicode MS"/>
          <w:color w:val="000000"/>
          <w:szCs w:val="28"/>
          <w:lang w:eastAsia="uk-UA"/>
        </w:rPr>
      </w:pPr>
      <w:r>
        <w:rPr>
          <w:rFonts w:eastAsia="Arial Unicode MS"/>
          <w:color w:val="000000"/>
          <w:szCs w:val="28"/>
          <w:lang w:eastAsia="uk-UA"/>
        </w:rPr>
        <w:t>Додаток</w:t>
      </w:r>
    </w:p>
    <w:p>
      <w:pPr>
        <w:pStyle w:val="Normal"/>
        <w:tabs>
          <w:tab w:val="clear" w:pos="720"/>
          <w:tab w:val="left" w:pos="7020" w:leader="none"/>
        </w:tabs>
        <w:ind w:left="6237" w:hanging="0"/>
        <w:jc w:val="center"/>
        <w:rPr>
          <w:rFonts w:eastAsia="Arial Unicode MS"/>
          <w:color w:val="000000"/>
          <w:szCs w:val="28"/>
          <w:lang w:eastAsia="uk-UA"/>
        </w:rPr>
      </w:pPr>
      <w:r>
        <w:rPr>
          <w:rFonts w:eastAsia="Arial Unicode MS"/>
          <w:color w:val="000000"/>
          <w:szCs w:val="28"/>
          <w:lang w:eastAsia="uk-UA"/>
        </w:rPr>
        <w:t>до рішення міської ради</w:t>
      </w:r>
    </w:p>
    <w:p>
      <w:pPr>
        <w:pStyle w:val="Normal"/>
        <w:ind w:left="6237" w:hanging="0"/>
        <w:jc w:val="center"/>
        <w:rPr>
          <w:rFonts w:eastAsia="Arial Unicode MS"/>
          <w:color w:val="000000"/>
          <w:szCs w:val="28"/>
          <w:lang w:eastAsia="uk-UA"/>
        </w:rPr>
      </w:pPr>
      <w:r>
        <w:rPr>
          <w:rFonts w:eastAsia="Arial Unicode MS"/>
          <w:color w:val="000000"/>
          <w:szCs w:val="28"/>
          <w:lang w:eastAsia="uk-UA"/>
        </w:rPr>
        <w:t>07.05.2021 №8-8</w:t>
      </w:r>
    </w:p>
    <w:p>
      <w:pPr>
        <w:pStyle w:val="Normal"/>
        <w:jc w:val="right"/>
        <w:rPr>
          <w:rFonts w:eastAsia="Arial Unicode MS"/>
          <w:b/>
          <w:b/>
          <w:color w:val="000000"/>
          <w:szCs w:val="28"/>
          <w:lang w:eastAsia="uk-UA"/>
        </w:rPr>
      </w:pPr>
      <w:r>
        <w:rPr>
          <w:rFonts w:eastAsia="Arial Unicode MS"/>
          <w:b/>
          <w:color w:val="000000"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ГОДА ПРО СПІВРОБІТНИЦТ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надання адміністративних послуг у сфері соціального захисту населе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01" w:leader="none"/>
        </w:tabs>
        <w:rPr>
          <w:szCs w:val="28"/>
        </w:rPr>
      </w:pPr>
      <w:r>
        <w:rPr>
          <w:szCs w:val="28"/>
        </w:rPr>
        <w:t>м.Звенигородка                                                                        __________ 2021 року</w:t>
      </w:r>
    </w:p>
    <w:p>
      <w:pPr>
        <w:pStyle w:val="Normal"/>
        <w:tabs>
          <w:tab w:val="clear" w:pos="720"/>
          <w:tab w:val="left" w:pos="20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kern w:val="2"/>
          <w:szCs w:val="28"/>
        </w:rPr>
        <w:t xml:space="preserve">Звенигородська міська  рада в особі міського голови Саєнка Олександра Яковича, який діє відповідно до Закону України “Про місцеве самоврядування в Україні”, </w:t>
      </w:r>
      <w:r>
        <w:rPr>
          <w:szCs w:val="28"/>
        </w:rPr>
        <w:t>(далі – міс</w:t>
      </w:r>
      <w:r>
        <w:rPr>
          <w:kern w:val="2"/>
          <w:szCs w:val="28"/>
        </w:rPr>
        <w:t>ька рада</w:t>
      </w:r>
      <w:r>
        <w:rPr>
          <w:szCs w:val="28"/>
        </w:rPr>
        <w:t>) з однієї сторони та управління соціального захисту населення Звенигородської районної державної адміністрації (далі – Управління) в особі начальника управління соціального захисту населення Лісової Оксани Володимирівни, яка діє відповідно до Положення, іменовані разом „Сторони”, керуючись також Законом України „Про адміністративні послуги” уклали цю Угоду про співробітництво (далі – Угода) про наступне.</w:t>
      </w:r>
    </w:p>
    <w:p>
      <w:pPr>
        <w:pStyle w:val="Normal"/>
        <w:spacing w:before="0" w:after="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6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Предмет Угоди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>1.1. Сторони зобов’язуються діяти спільно під час надання адміністративних послуг у сфері соціального захисту населення з метою їх наближення до мешканців Звенигородської територіальної громади шляхом: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>- обслуговування громадян, які звертаються для отримання адміністративних послуг у сфері соціального захисту населення, що встановлені чинним законодавством України, через відділ соціального захисту населення  виконавчого комітету Звенигородської міської  ради;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>- скорочення часових та інших витрат громадян, пов’язаних із отриманням адміністративних послуг у сфері соціального захисту населення;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>- забезпечення надання інформаційної допомоги з питань, що входять до компетенції Сторін;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>- обміну інформаційними та методичними матеріалами із зазначених питань;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>- проведення консультацій для обговорення та узгодження дій, спрямованих на покращення якості співпраці. Під час надання консультацій можуть розглядатися поточні та перспективні питання взаємодії між Сторонами.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>1.2. Ця Угода визначає всі принципи і напрями співпраці між Сторонами щодо надання адміністративних послуг у сфері соціального захисту населення.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>1.3. У процесі спільної діяльності Сторони зобов’язуються будувати свої взаємовідносини на принципах законності, добровільності, рівноправності, прозорості та відкритості, відповідальності за результати спільної діяльності.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>1.4. Реалізація Угоди буде здійснюватися шляхом розроблення та виконання кожною Стороною або спільно Сторонами відповідних заходів.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6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2. Права та обов’язки Управління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 xml:space="preserve">2.1. </w:t>
      </w:r>
      <w:bookmarkStart w:id="0" w:name="_Hlk493162954"/>
      <w:r>
        <w:rPr>
          <w:szCs w:val="28"/>
        </w:rPr>
        <w:t>Сприяти всебічній інформованості населення про адміністративні послуги у сфері соціального захисту населення.</w:t>
      </w:r>
      <w:bookmarkEnd w:id="0"/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szCs w:val="28"/>
        </w:rPr>
        <w:t>2.2. Надавати адміністративні послуги у сфері соціального захисту населення мешканцям Звенигородської територіальної громади шляхом взаємодії з відділом соціального захисту населення  виконавчого комітету Звенигородської міської  ради згідно з переліком адміністративних послуг, суб’єктом надання яких є Управління, зокрема визначених Переліком адміністративних послуг органів виконавчої влади,</w:t>
      </w:r>
      <w:r>
        <w:rPr>
          <w:b/>
          <w:szCs w:val="28"/>
        </w:rPr>
        <w:t xml:space="preserve"> </w:t>
      </w:r>
      <w:r>
        <w:rPr>
          <w:szCs w:val="28"/>
        </w:rPr>
        <w:t xml:space="preserve">які надаються через центр надання адміністративних послуг, затвердженим розпорядженням Кабінету Міністрів України від 16.05.2014 № 523-р (зі змінами) (далі – Перелік). 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>2.3. Відповідно до типових інформаційних карток на адміністративні послуги у сфері соціального захисту населення, затверджених наказом Мінсоцполітики від 18.03.2021 № 136, затвердити опрацьовані спільно з міською радою інформаційні картки на адміністративні послуги у сфері соціального захисту населення, що надаватимуться через відділ соціального захисту населення  виконавчого комітету Звенигородської міської  ради.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>2.4. Затвердити опрацьовані спільно з міською радою технологічні картки на адміністративні послуги у сфері соціального захисту населення, що надаватимуться через відділ соціального захисту населення  виконавчого комітету Звенигородської міської  ради.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>2.5. Провести навчання для працівників відділу соціального захисту населення  виконавчого комітету Звенигородської міської  ради в частині надання адміністративних послуг у сфері соціального захисту населення, здійснювати за запитом міської ради заходи з наставництва для працівників відділу, надавати консультаційну, методичну та іншу допомогу міській раді для надання адміністративних послуг у сфері  соціального захисту населення через відділ соціального захисту населення  виконавчого комітету Звенигородської міської  ради.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>2.6. В межах, передбачених чинним законодавством, забезпечувати доступ працівників відділу соціального захисту населення  виконавчого комітету Звенигородської міської для роботи у державних реєстрах, інформаційних системах та базах даних Міністерства соціальної політики, необхідних для організації ефективного надання адміністративних послуг у сфері соціального захисту населення.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 xml:space="preserve">2.7. Брати участь в організації та проведенні семінарів, тренінгів, нарад,  інших інформаційних та консультаційних заходів.  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>2.8. Здійснювати інші передбачені чинним законодавством України повноваження.</w:t>
      </w:r>
    </w:p>
    <w:p>
      <w:pPr>
        <w:pStyle w:val="Normal"/>
        <w:autoSpaceDE w:val="false"/>
        <w:spacing w:before="0" w:after="6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3. Права та обов’язки міської ради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 xml:space="preserve">3.1. Відділ соціального захисту населення  виконавчого комітету Звенигородської міської  ради здійснює прийом заяв (вхідних пакетів документів), формує  та передає документи для опрацювання і прийняття рішень структурним підрозділом з питань соціального захисту населення районної державної адміністрації, у тому числі формує та передає документи через засоби автоматизованого обміну інформацією з використанням  ПК „Соціальна громада” електронних справ. Електронні справи передаються після формування повного пакета документів для надання адміністративних послуг Управлінням мешканцям Звенигородської громади. </w:t>
      </w:r>
    </w:p>
    <w:p>
      <w:pPr>
        <w:pStyle w:val="Normal"/>
        <w:tabs>
          <w:tab w:val="clear" w:pos="720"/>
          <w:tab w:val="left" w:pos="907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діл видає громадянам повідомлення про прийняте рішення щодо надання соціальної допомоги відповідно до поданої заяви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  <w:lang w:eastAsia="uk-UA"/>
        </w:rPr>
      </w:pPr>
      <w:r>
        <w:rPr>
          <w:szCs w:val="28"/>
        </w:rPr>
        <w:t xml:space="preserve">3.2. Сприяти доступності мешканців  громади до адміністративних послуг у сфері соціального захисту населення у межах територіальної громади, в тому числі шляхом  залучення старост до надання адміністративних послуг у сфері соціального захисту населення. 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>3.3. Забезпечити відповідність приміщення та іншої інфраструктури відділу соціального захисту населення  виконавчого комітету Звенигородської міської  ради нормативним вимогам доступності осіб з інвалідністю та інших маломобільних груп населення.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 xml:space="preserve">3.4. Сприяти застосуванню методів соціального кейс-менеджменту у роботі відділу соціального захисту населення  виконавчого комітету Звенигородської міської  ради шляхом надання усіх адміністративних послуг, </w:t>
        <w:br/>
        <w:t>в т.ч. адміністративних послуг у сфері соціального захисту населення, за моделлю життєвих ситуацій.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 xml:space="preserve">3.5. Забезпечувати належну участь працівників відділу соціального захисту населення  та інших необхідних працівників міської ради у навчальних заходах з підвищення кваліфікації щодо надання адміністративних послуг у сфері соціального захисту населення. 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>3.6. Проводити роз’яснювальну роботу щодо адміністративних послуг у сфері соціального захисту населення серед громадян, що проживають на території громади.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>3.7. Надавати Управлінню пропозиції та необхідну інформацію для забезпечення якісного надання адміністративних послуг у сфері соціального захисту населення.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>3.8. Здійснювати інші передбачені чинним законодавством України повноваження.</w:t>
      </w:r>
    </w:p>
    <w:p>
      <w:pPr>
        <w:pStyle w:val="Normal"/>
        <w:tabs>
          <w:tab w:val="clear" w:pos="720"/>
          <w:tab w:val="left" w:pos="2394" w:leader="none"/>
        </w:tabs>
        <w:autoSpaceDE w:val="false"/>
        <w:spacing w:before="0" w:after="6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4. Строк дії Угоди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 xml:space="preserve">4.1. Угоду укладено на невизначений строк у двох примірниках (по одному для кожної зі Сторін), які мають однакову юридичну силу. 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>4.2. Припинення дії Угоди, а також внесення змін та доповнень здійснюється за взаємною згодою Сторін. У разі бажання однієї із Сторін припинити дію Угоди, вона повинна повідомити про це іншу Сторону за два календарних місяці до дати припинення угоди.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>4.3. Угода набуває чинності з дня її підписання.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394" w:leader="none"/>
        </w:tabs>
        <w:autoSpaceDE w:val="false"/>
        <w:spacing w:before="0" w:after="6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5. Відповідальність Сторін та порядок розв’язання спорів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>5.1. Усі спори, що виникають між Сторонами з приводу виконання умов цієї Угоди або пов’язані із нею, вирішуються шляхом переговорів між Сторонами.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>У разі недосягнення згоди шляхом переговорів, спірні питання вирішуються в судовому порядку.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>5.2. Сторони несуть відповідальність одна перед одною відповідно до чинного законодавства України.</w:t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394" w:leader="none"/>
        </w:tabs>
        <w:autoSpaceDE w:val="false"/>
        <w:spacing w:before="120" w:after="120"/>
        <w:jc w:val="center"/>
        <w:rPr/>
      </w:pPr>
      <w:r>
        <w:rPr/>
        <w:t>6. Місцезнаходження та банківські реквізити Сторін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10"/>
      </w:tblGrid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  <w:lang w:val="ru-RU"/>
              </w:rPr>
              <w:t>Управлін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 xml:space="preserve">соціального захисту населення  Звенигородської                   </w:t>
            </w:r>
          </w:p>
          <w:p>
            <w:pPr>
              <w:pStyle w:val="Normal"/>
              <w:tabs>
                <w:tab w:val="clear" w:pos="720"/>
                <w:tab w:val="left" w:pos="4655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йонної державної адміністрації </w:t>
              <w:tab/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еркаська область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. Звенигородк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М. Грушевського, 13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д ЄДРПОУ 03195895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чальник управління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__________ Оксана ЛІСОВА                            </w:t>
            </w:r>
          </w:p>
        </w:tc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венигородська міська рад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еркаська область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.Звенигородк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.Шевченка 6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од ЄДРПОУ 26490674            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іський голов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___________  Олександр САЄНКО </w:t>
            </w:r>
          </w:p>
        </w:tc>
      </w:tr>
    </w:tbl>
    <w:p>
      <w:pPr>
        <w:pStyle w:val="Normal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>Володимир НИЗ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995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2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Style10">
    <w:name w:val="розп"/>
    <w:basedOn w:val="Style9"/>
    <w:qFormat/>
    <w:pPr>
      <w:spacing w:before="120" w:after="0"/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u w:val="single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Batang;바탕" w:cs="Calibri"/>
      <w:sz w:val="22"/>
      <w:szCs w:val="22"/>
      <w:lang w:val="ru-RU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ня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6:07:00Z</dcterms:created>
  <dc:creator>Rada</dc:creator>
  <dc:description/>
  <cp:keywords/>
  <dc:language>en-US</dc:language>
  <cp:lastModifiedBy>NVB</cp:lastModifiedBy>
  <cp:lastPrinted>2018-09-24T17:38:00Z</cp:lastPrinted>
  <dcterms:modified xsi:type="dcterms:W3CDTF">2021-05-13T08:00:00Z</dcterms:modified>
  <cp:revision>10</cp:revision>
  <dc:subject/>
  <dc:title> </dc:title>
</cp:coreProperties>
</file>