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6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 xml:space="preserve">26 </w:t>
            </w:r>
            <w:r>
              <w:rPr>
                <w:color w:val="000000"/>
                <w:sz w:val="28"/>
                <w:szCs w:val="28"/>
                <w:lang w:eastAsia="ar-SA"/>
              </w:rPr>
              <w:t>лютого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6-63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439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розгляд заяви ФО-П Лебединець Сергія Миколайо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ФО-П Лебединець С.М., керуючись пунктом 34 частини 1 статті 26 Закону України «Про місцеве самоврядування в Україні», статтями 12,124,186 Земельного Кодексу України, статтею 50 Закону України «Про землеустрій»,  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Затвердити ФО-П Лебединець Сергію Миколайовичу проект землеустрою щодо відведення земельної ділянки в оренду для ведення особистого селянського господарства (код КВЦПЗ 01.03) площею 0,1185 га (кадастровий номер 7121287000:01:001:0195) за рахунок земель комунальної власності (землі під господарськими будівлями та дворами) на термін – 49 років, яка розташована за адресою: село Стебне, вул. Польова, 15-Б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. Звенигородській міській раді та ФО-П Лебединець С.М., укласти договір оренди землі, який зареєструвати згідно чинного законодавства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іський голова                                                               Олександр 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19:00Z</dcterms:created>
  <dc:creator>usr</dc:creator>
  <dc:description/>
  <cp:keywords/>
  <dc:language>en-US</dc:language>
  <cp:lastModifiedBy>NVB</cp:lastModifiedBy>
  <dcterms:modified xsi:type="dcterms:W3CDTF">2021-03-02T09:48:00Z</dcterms:modified>
  <cp:revision>69</cp:revision>
  <dc:subject/>
  <dc:title/>
</cp:coreProperties>
</file>