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34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34"/>
          <w:lang w:eastAsia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195</wp:posOffset>
            </wp:positionH>
            <wp:positionV relativeFrom="paragraph">
              <wp:posOffset>31115</wp:posOffset>
            </wp:positionV>
            <wp:extent cx="542290" cy="847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11" t="-202" r="-31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MS Mincho;ＭＳ 明朝" w:cs="Times New Roman" w:ascii="Times New Roman" w:hAnsi="Times New Roman"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MS Mincho;ＭＳ 明朝" w:cs="Times New Roman" w:ascii="Times New Roman" w:hAnsi="Times New Roman"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b/>
          <w:bCs/>
          <w:spacing w:val="36"/>
          <w:sz w:val="28"/>
          <w:szCs w:val="28"/>
          <w:shd w:fill="FFFFFF" w:val="clear"/>
          <w:lang w:eastAsia="uk-UA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4 СЕСІЯ 8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3"/>
      </w:tblGrid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грудня 2020 року</w:t>
            </w:r>
          </w:p>
        </w:tc>
        <w:tc>
          <w:tcPr>
            <w:tcW w:w="47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-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VIII</w:t>
            </w:r>
          </w:p>
        </w:tc>
      </w:tr>
    </w:tbl>
    <w:p>
      <w:pPr>
        <w:pStyle w:val="Normal"/>
        <w:spacing w:lineRule="auto" w:line="240" w:before="0" w:after="0"/>
        <w:ind w:right="483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483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озвитку духовності, культури на 2021-2022 ро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22 частини 1 статті 43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color w:val="FF0000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Програму  «Розвитку духовності, культури на 2021-2022 роки» (далі – Програма) згідно з </w:t>
      </w:r>
      <w:r>
        <w:rPr>
          <w:rFonts w:cs="Times New Roman" w:ascii="Times New Roman" w:hAnsi="Times New Roman"/>
          <w:color w:val="FF0000"/>
          <w:sz w:val="28"/>
          <w:szCs w:val="28"/>
        </w:rPr>
        <w:t>додатком 1 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і заходи щодо виконання Програм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гідно з </w:t>
      </w:r>
      <w:r>
        <w:rPr>
          <w:rFonts w:cs="Times New Roman" w:ascii="Times New Roman" w:hAnsi="Times New Roman"/>
          <w:color w:val="FF0000"/>
          <w:sz w:val="28"/>
          <w:szCs w:val="28"/>
        </w:rPr>
        <w:t>додатком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цям, зазначеним у Програмі, забезпечити її виконання та інформувати про хід її виконання міську раду щорічно до 25 липня та 25 січ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color w:val="FF0000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постійну комісію міської ради з питань </w:t>
      </w:r>
      <w:r>
        <w:rPr>
          <w:rFonts w:cs="Times New Roman" w:ascii="Times New Roman" w:hAnsi="Times New Roman"/>
          <w:sz w:val="28"/>
          <w:lang w:eastAsia="en-US"/>
        </w:rPr>
        <w:t>освіти, культури, духовності, молоді, спорту, захисту культурної та історичної спадщини, засобів масової інформації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>Олександр САЄНКО</w:t>
      </w:r>
    </w:p>
    <w:p>
      <w:pPr>
        <w:pStyle w:val="Normal"/>
        <w:spacing w:lineRule="auto" w:line="240" w:before="0" w:after="0"/>
        <w:ind w:left="5103" w:right="80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80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80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80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80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80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80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80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80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80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801" w:hanging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даток 1</w:t>
      </w:r>
    </w:p>
    <w:p>
      <w:pPr>
        <w:pStyle w:val="Normal"/>
        <w:tabs>
          <w:tab w:val="clear" w:pos="708"/>
          <w:tab w:val="left" w:pos="5505" w:leader="none"/>
          <w:tab w:val="right" w:pos="9354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 рішення міської рад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24.1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0 року  </w:t>
      </w: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4-2</w:t>
      </w:r>
      <w:r>
        <w:rPr>
          <w:rFonts w:eastAsia="Times New Roman" w:cs="Times New Roman" w:ascii="Times New Roman" w:hAnsi="Times New Roman"/>
          <w:sz w:val="28"/>
          <w:szCs w:val="28"/>
        </w:rPr>
        <w:t>/VIII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а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розвитку духовності, культури на 2021-2022 ро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сторія Звенигородщини сягає сивої давнини. Археологічні знахідки на території громади свідчать про поселення людей тут ще за часів кам’яного віку. В результаті розкопок  Великого Рижанівського Кургану було знайдено унікальне поховання скіфської доби, вік якого майже дві з половиною тисячі років. На території громади є також сліди Трипільської і Черняхівської археологічних культу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ша згадка про місто Звенигород датується  1394 роком. У середині Х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толіття Звенигородщина підпала під владу Речі Посполитої. На її землях відбулося повстання відоме під назвою «Коліївщина» (1768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венигородщині в с.Гусакове 23 квітня 1917 року був започаткований Всеукраїнський рух – Вільне Козацтво. В історії України відоме і Звенигородсько-Таращанське повстання (03.06.1918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територію громади смертоносним смерчем  на початку та в кінці Великої Вітчизняної війни  пройшли запеклі бої. 28 січня 1944 року в Звенигородщині було замкнуто кільце «другого Сталінграду» (Корсунь-Шевченківської операції), відбулося з’єднання військ 1-го та 2-го  Українських фро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игородщина - батьківщина духовного пророка України Тараса Шевченка, з нею пов’язанні життя і діяльність А.Кримського, Софії та Калетника Терещинків, Ю.Тютюнника, О.Кошиця, В.Чорновола та багатьох інших визначних державних, політичних діячів, корифеїв літератури, науки, мистец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це є життєдайним джерелом, що в історично-духовному плані працює на розвиток духовної сфери, національної культур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а програма розвитку духовності, культури на  2021-2022 роки (далі Програма) покликана засобами культури, освіти, краєзнавства реально відобразити роль Звенигородщини в розвитку всеукраїнської культури, державотворчому процесі української нації, ознайомити з історико- культурним потенціалом громади широкі верстви населення, молоде поколін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а і основні завдання Прогр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ограми є визначення невідкладних і перспективних заходів щодо реалізації державної політики у сфері духовності, культури з урахуванням сучасних вимо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ією метою передбачається досягти шляхом вирішення таких основних завдан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родження, збереження й розвиток духовних осередків, які забезпечують еталонний рівень культур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ереження культурної спадщини (рухомих і нерухомих пам’яток історії та культури, музеїв, Національного заповідника, бібліотечних і музейних фондів) як основи української національної культури, турбота про подальший розвиток традиційних культур народів, які мешкають в громаді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рнізація культурної інфраструктури з переходом на нові форми роботи в умовах ринкової економіки; забезпечення державної підтримки та сприятливого господарського режиму для установ та закладів культури і мистецтва, культурницьких об’єднань, окремих митц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інансове забезпечення виконання  Програ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ування виконання Програми здійснюватиметься у межах асигнувань передбачених у  місцевому  бюджеті, та інших джерел, не заборонених законодав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чікувані результати виконання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основних завдань та заходів Програми забезпеч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ізацію у повному обсязі завдань у сфері духовності, культур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ереження та розвиток модернізованої мережі установ та закладів культури і мистецтва, зміцнення їх матеріально-технічної баз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ток української національної культури, культур національних менш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8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ілізацію потенціалу інтелектуальної еліти громад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необхідних умов для збереження та розвитку державної мов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будову системи освіти в сфері культури та мистец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ереження, ефективне використання та популяризацію культурної спадщи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вління Програмою та контроль за її виконання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рганізацію виконання Програми здійснює Звенигородська міська рада. Управління та відділи міської ради, інші визначені відповідальні виконавці Програми, розробляють заходи на її виконан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Володимир НИЗЕН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right="801" w:hanging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даток 2</w:t>
      </w:r>
    </w:p>
    <w:p>
      <w:pPr>
        <w:pStyle w:val="Normal"/>
        <w:tabs>
          <w:tab w:val="clear" w:pos="708"/>
          <w:tab w:val="left" w:pos="5505" w:leader="none"/>
          <w:tab w:val="right" w:pos="9354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 рішення міської ради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24.1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0 року  </w:t>
      </w: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-2</w:t>
      </w:r>
      <w:r>
        <w:rPr>
          <w:rFonts w:eastAsia="Times New Roman" w:cs="Times New Roman" w:ascii="Times New Roman" w:hAnsi="Times New Roman"/>
          <w:sz w:val="28"/>
          <w:szCs w:val="28"/>
        </w:rPr>
        <w:t>/VIII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І ЗАХОДИ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щодо виконання міської програми розвитку духовності, культури</w:t>
      </w:r>
    </w:p>
    <w:p>
      <w:pPr>
        <w:pStyle w:val="Normal"/>
        <w:tabs>
          <w:tab w:val="clear" w:pos="708"/>
          <w:tab w:val="left" w:pos="64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1-2022 ро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2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805"/>
        <w:gridCol w:w="1477"/>
        <w:gridCol w:w="2196"/>
        <w:gridCol w:w="1849"/>
        <w:gridCol w:w="1333"/>
        <w:gridCol w:w="1230"/>
        <w:gridCol w:w="846"/>
        <w:gridCol w:w="1004"/>
        <w:gridCol w:w="863"/>
        <w:gridCol w:w="876"/>
      </w:tblGrid>
      <w:tr>
        <w:trPr>
          <w:trHeight w:val="40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міст  заходів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рмін виконання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дповідальні за виконанн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ієнтовний обсяг фінансування (тис.грн.)</w:t>
            </w:r>
          </w:p>
        </w:tc>
        <w:tc>
          <w:tcPr>
            <w:tcW w:w="6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жерела фінансування</w:t>
            </w:r>
          </w:p>
        </w:tc>
      </w:tr>
      <w:tr>
        <w:trPr>
          <w:trHeight w:val="34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цевий бюджет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ші джерела</w:t>
            </w:r>
          </w:p>
        </w:tc>
      </w:tr>
      <w:tr>
        <w:trPr>
          <w:trHeight w:val="16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у числі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у числі</w:t>
            </w:r>
          </w:p>
        </w:tc>
      </w:tr>
      <w:tr>
        <w:trPr>
          <w:trHeight w:val="34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</w:tr>
      <w:tr>
        <w:trPr>
          <w:trHeight w:val="3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ня ремонту приміщень закладів культури і мистецтва в місті та селах Звенигородської ОТ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дділ культури, молоді, спорту та туризму  Звенигородської міської рад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рияння діяльності Інтернет-центру в центральній районній бібліотеці. Комп’ютерізація та підключення до мережі «Інтернет» бібліотек в сільській місцевості. Придбання програмного забезпечення бібліотечних процесі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життя невідкладних заходів щодо поліпшення стану комплектування і збереження бібліотечних фонд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безпечення проведення культурно-мистецьких оглядів, конкурсів, свят, виставок, залучення в них національно-культурних товари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віти, декоративні корзини, короваї, харчування (каша, Миколайчики), грамоти, рамки до грам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ь колективів громади  в обласних культурно-мистецьких захо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Бензин, відряджен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римання керівників аматорських колективів Звенигородського Будинку культу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ерівник оркестру духових інструмент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праці по Ц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аписання реклам до свят, художнє оформлення сцен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готовлення та оновлення рекламних матеріалів по основних заповідних місцях, краєзнавчих видань (буклети,книги, листівки, вказівники до пам’ятних знаків, журнал «Спадшина»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тійно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РАЗОМ: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Разом по програмі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В т.ч.  за рахунок інших джерел фінансуванн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Володимир НИЗ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 Знак"/>
    <w:basedOn w:val="Normal"/>
    <w:qFormat/>
    <w:pPr>
      <w:spacing w:lineRule="auto" w:line="240" w:before="0" w:after="0"/>
    </w:pPr>
    <w:rPr>
      <w:rFonts w:ascii="Verdana" w:hAnsi="Verdana" w:eastAsia="MS Mincho;ＭＳ 明朝" w:cs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Larisa</dc:creator>
  <dc:description/>
  <cp:keywords/>
  <dc:language>en-US</dc:language>
  <cp:lastModifiedBy>NVB</cp:lastModifiedBy>
  <cp:lastPrinted>2020-12-22T17:11:00Z</cp:lastPrinted>
  <dcterms:modified xsi:type="dcterms:W3CDTF">2021-02-03T09:02:00Z</dcterms:modified>
  <cp:revision>16</cp:revision>
  <dc:subject/>
  <dc:title/>
</cp:coreProperties>
</file>