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9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8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9-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гляд заяв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етрової Світлани Григорівни 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Петрової Світлани Григорівни, керуючись пунктом 34 частини  1 статті 26 Закону України «Про місцеве самоврядування в Україні», статтями 12, 140-141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Петровій Світлані Григорівні та Звенигородській міській раді на розірвання договору оренди землі від 28.11.2017 року на земельну ділянку площею 17,4945 га кадастровий номер 7121282000:02:004:0118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міській раді та Петровій Світлані Григорівні укласти угоду про розірвання договору оренди землі від 28.11.2017 року на земельну ділянку зазначену в пункті 1 цього рішення, яку зареєструвати згідно чинного законодав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ий голова                                                           Олександр    САЄ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34:00Z</dcterms:created>
  <dc:creator>SamLab.ws</dc:creator>
  <dc:description/>
  <cp:keywords/>
  <dc:language>en-US</dc:language>
  <cp:lastModifiedBy>usertyu</cp:lastModifiedBy>
  <cp:lastPrinted>2021-05-27T19:03:00Z</cp:lastPrinted>
  <dcterms:modified xsi:type="dcterms:W3CDTF">2021-06-03T09:29:00Z</dcterms:modified>
  <cp:revision>24</cp:revision>
  <dc:subject/>
  <dc:title/>
</cp:coreProperties>
</file>