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 w:cs="Arial Unicode MS"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val="ru-RU" w:eastAsia="uk-UA"/>
        </w:rPr>
        <w:t>15</w:t>
      </w:r>
      <w:r>
        <w:rPr>
          <w:rFonts w:eastAsia="Arial Unicode MS" w:cs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жовт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val="ru-RU" w:eastAsia="ar-SA"/>
              </w:rPr>
              <w:t>15-31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 щодо відведення земельної ділянки  в приватну власність для будівництва та обслуговування житлового будинку, господарських будівель та споруд (код КВЦПЗ 02.01) 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на розробку проекту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Помаранець Надії Миколаї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08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провул.Чехова, 1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Кисліциній Олені Ів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>орієнтовною площею 0,1000 га., яка розташована за адресою: Хлипнівка, вул. Набережна, 4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абченко Наталії Володимир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Свободи, 112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исіленку Геннадію Василь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0,18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Стебне, вул.Молодіжна, 54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Яровенко Оль</w:t>
      </w:r>
      <w:r>
        <w:rPr>
          <w:sz w:val="28"/>
          <w:szCs w:val="28"/>
          <w:lang w:val="ru-RU"/>
        </w:rPr>
        <w:t>зі</w:t>
      </w:r>
      <w:r>
        <w:rPr>
          <w:sz w:val="28"/>
          <w:szCs w:val="28"/>
        </w:rPr>
        <w:t xml:space="preserve"> Михайлівні на земельну ділянку орієнтовною площею 0,</w:t>
      </w:r>
      <w:r>
        <w:rPr>
          <w:sz w:val="28"/>
          <w:szCs w:val="28"/>
          <w:lang w:val="ru-RU"/>
        </w:rPr>
        <w:t>053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: </w:t>
      </w:r>
      <w:r>
        <w:rPr>
          <w:sz w:val="28"/>
          <w:szCs w:val="28"/>
          <w:lang w:val="ru-RU"/>
        </w:rPr>
        <w:t xml:space="preserve">м.Звенигородка, провул.Кравченка, 25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адянам зазначеним в пункті 1 цього рішення заключити договір з ліцензованою землевпорядною організацією на розробку проекту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3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57:00Z</dcterms:created>
  <dc:creator>usr</dc:creator>
  <dc:description/>
  <cp:keywords/>
  <dc:language>en-US</dc:language>
  <cp:lastModifiedBy>usertyu</cp:lastModifiedBy>
  <dcterms:modified xsi:type="dcterms:W3CDTF">2021-11-05T14:15:00Z</dcterms:modified>
  <cp:revision>12</cp:revision>
  <dc:subject/>
  <dc:title/>
</cp:coreProperties>
</file>