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2"/>
      </w:tblGrid>
      <w:tr>
        <w:trPr/>
        <w:tc>
          <w:tcPr>
            <w:tcW w:w="4793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28 травня 2021 року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3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в оренду для ведення товарного  сільськогосподарського вироб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ТОВ «АГРОПРОЕКТ КНЯЖА» стосовно надання дозволу на розробку проекту землеустрою щодо відведення земельної ділянки  в оренду для ведення товарного сільськогосподарського виробництва (код КВЦПЗ 01.01), керуючись пунктом 34 частини 1 статті 26 Закону України «Про місцеве самоврядування в Україні», статтями 12,33,93 Земельного Кодексу України, статтею 50 Закону України «Про землеустрій», міська рада вирішила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ТОВ «АГРОПРОЕКТ КНЯЖА» на розробку проекту землеустрою щодо відведення земельної ділянки в оренду для ведення товарного сільськогосподарського виробництва (код КВЦПЗ 01.01) під нежитловими будівлями на термін – 49 рокі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1000 га с. Княжа, масив Центральний, 8-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1000 га с. Княжа, масив Центральний,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3000 га с. Княжа, проспект Соборності, 14;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а ділянка орієнтовною площею 0,2400 га с. Княжа, масив Центральний, 23-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1600 га с. Княжа, масив Центральний, 21;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а ділянка орієнтовною площею 0,1200 га с. Княжа, масив Центральний, 8-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1600 га с. Княжа, масив Центральний, 3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1200 га с. Княжа, масив Центральний, 2;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а ділянка орієнтовною площею 0,0500 га с. Княжа, масив Центральний, 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2000 га с. Княжа, масив Центральний, 4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1800 га с. Княжа, масив Центральний,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3000 га с. Княжа, масив Центральний,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0700 га с. Княжа, масив Центральний, 7-А;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а ділянка орієнтовною площею 0,0800 га с. Княжа, масив Центральний, 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0300 га с. Княжа, масив Центральний, 8;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а ділянка орієнтовною площею 0,0900 га с. Княжа, масив Центральний, 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0600 га с. Княжа, масив Центральний,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0200 га с. Княжа, масив Центральний, 16;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а ділянка орієнтовною площею 0,0300 га с. Княжа, масив Центральний, 7;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а ділянка орієнтовною площею 0,0300 га с. Княжа, масив Центральний, 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0160 га с. Княжа, масив Центральний, 32;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а ділянка орієнтовною площею 0,0500 га с. Княжа, масив Центральний,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0800 га с. Княжа, масив Центральний, 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0600 га с. Княжа, масив Центральний, 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0400 га с. Княжа, масив Центральний,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ОВ «АГРОПРОЕКТ КНЯЖА» заключити договори з ліцензованою землевпорядною організацією на виконання робіт по розробці проекту землеустрою щодо відведення земельної ділянки  в оренду для ведення товарного сільськогосподарського виробництва (код КВЦПЗ 01.01)на земельні ділянки зазначені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usertyu</cp:lastModifiedBy>
  <cp:lastPrinted>2021-05-20T12:25:00Z</cp:lastPrinted>
  <dcterms:modified xsi:type="dcterms:W3CDTF">2021-06-14T05:58:00Z</dcterms:modified>
  <cp:revision>132</cp:revision>
  <dc:subject/>
  <dc:title/>
</cp:coreProperties>
</file>