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7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ТОВ «НВФ УРОЖ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глянувши заяву ТОВ «НВФ УРОЖАЙ», керуючись пунктом 34 частини 1 статті 26 Закону України «Про місцеве самоврядування в Україні», статтями 12,81,93,95 Земельного Кодексу України, статтею 55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ОВ «НВФ УРОЖАЙ» на заключення договору оренди землі на земельні ділянки площею 33,26 га на термін 1 рік  (не витребувані частки (паї)), які розташовані в адмінмежах с. Моринці, за межами населеного пунк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 міській раді та ТОВ «НВФ УРОЖАЙ» заключити договір оренди землі на земельні ділянки площею 33,26 га на термін 1 рік  (не витребувані частки (паї)), які розташовані в адмінмежах с. Моринці, за межами населеного пункту, який зареєструват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ТОВ «НВФ УРОЖАЙ» на заключення договору оренди землі на земельні ділянки площею 29,4 га на термін 1 рік  (не витребувані частки (паї)), які розташовані в адмінмежах с. Багачівка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венигородській  міській раді та ТОВ «НВФ УРОЖАЙ» заключити договір оренди землі на земельні ділянки площею 29,4 га на термін 1 рік  (не витребувані частки (паї)), які розташовані в адмінмежах с. Багачівка, за межами населеного пункту, який зареєструват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збору врожаю   ТОВ «НВФ УРОЖАЙ» не приступати до обробітку земельних ділянок до врегулювання Звенигородською міською радою питання подальшого використання зазначених площ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кретар міської ради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18T15:36:00Z</cp:lastPrinted>
  <dcterms:modified xsi:type="dcterms:W3CDTF">2021-06-12T21:50:00Z</dcterms:modified>
  <cp:revision>75</cp:revision>
  <dc:subject/>
  <dc:title/>
</cp:coreProperties>
</file>