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48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>Про включення земельної ділянки кадастровий номер 7121210100:01:002:0944 до переліку земельних ділянок, право на оренду яких виставлятиметься на земельні торги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сприяння соціально – економічному розвитку міста Звенигородка, на виконання плану надходжень до бюджету міста, керуючись пунктом 34 частини 1 статті 26 Закону України «Про місцеве самоврядування в Україні», статтями 12,122,124,127,134 – 139,186 Земельного кодексу України, статтею 50 Закону України «Про землеустрій», міська рада вирішила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 щодо відведення земельної ділянки для ведення товарного сільськогосподарського виробництва (код КВЦПЗ 01.01) із земель сільськогосподарського призначення комунальної власності Звенигородській міській раді для продажу права оренди на 7 років на земельних торгах у формі аукціону загальною площею 3,8000 га кадастровий номер 7121210100:01:002:0944,</w:t>
      </w:r>
      <w:r>
        <w:rPr>
          <w:lang w:eastAsia="uk-UA"/>
        </w:rPr>
        <w:t xml:space="preserve"> </w:t>
      </w:r>
      <w:r>
        <w:rPr>
          <w:sz w:val="28"/>
          <w:szCs w:val="28"/>
        </w:rPr>
        <w:t xml:space="preserve">в тому числі охоронна зона навколо (вздовж) об’єкта енергетичної системи площею 0,3538 га та охоронна зона навколо (вздовж) об’єктів транспорту площею 0,5961 га за адресою: в адміністративних межах Звенигородської міської ради Черкаської області (в межах населеного пункту м. Звенигородка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земельну ділянку загальною площею 3,8000 га – цільове призначення – для ведення товарного сільськогосподарського виробництва (код КВЦПЗ 01.01)  - кадастровий номер 7121210100:01:002:0944, в тому числі охоронна зона навколо (вздовж) об’єкта енергетичної системи площею 0.3538 га та охоронна зона навколо (вздовж) об’єктів транспорту площею 0,5961 га розташовану в адміністративних межах Звенигородської міської радим Черкаської області ( в межах населеного пункту м. Звенигородка) яка належить Звенигородській міській раді, до Переліку земельних ділянок, право на оренду яких виставлятиметься на земельні торги у формі аукціон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умови продажу права оренди на земельну ділянку, що визначені в додатку до цього рішення, відповідно до діючого законодавства, встановивши наступн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1</w:t>
        <w:tab/>
        <w:t xml:space="preserve"> Стартова ціна лоту з продажу права оренди на земельну ділянку становить 12% від нормативної грошової оцінки земельної ділян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 Гарантійний внесок становить 30 відсотків стартового розміру річної плати за користування земельною ділянко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3</w:t>
        <w:tab/>
        <w:t xml:space="preserve"> Крок земельних торгів у формі аукціону з продажу права оренди земельної ділянки становить 0,5% від стартової ціни лот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4</w:t>
        <w:tab/>
        <w:t xml:space="preserve"> Продати право оренди на земельну ділянку на  умовах, визначених згідно з додатком до цього рішення шляхом проведення  земельних торгів у формі аукціону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5</w:t>
        <w:tab/>
        <w:t xml:space="preserve"> Гарантійний внесок, сплачений переможцем до початку торгів, зараховується до купівельної ціни права оренди на земельну ділян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іна продажу права оренди земельної ділянки, набуте на земельних торгах, підлягає сплаті переможцем торгів не пізніше 3 (трьох) банківських днів з дня укладення відповідного дого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ожцю земельних торгів провести державну реєстрацію права оренди на земельну ділянку відповідно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бов’язати переможця земельних торгів відшкодувати  виконавцю земельних торгів витрати, пов’язані з організацією та проведенням земельних торгів (аукціону)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вноважити міського голову на підписання договору оренди земельної ділянки з переможцем земельних торг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му комітету міської ради оголосити та провести конкурс з відбору виконавця земельних торг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365" w:leader="none"/>
        </w:tabs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ід 26.03.2021 року №7-48 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жу права оренди земельної ділянки, що розташован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адміністративних межах Звенигородської міської ради Черкаської області (в межах населеного пункту м. Звенигородка)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Місце розташування земельної ділянки –</w:t>
      </w:r>
      <w:r>
        <w:rPr>
          <w:sz w:val="28"/>
          <w:szCs w:val="28"/>
        </w:rPr>
        <w:t xml:space="preserve"> в адміністративних межах Звенигородської міської ради Черкаської області (в межах населеного пункту м. Звенигородка)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2. Площа: 3,8000 га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3. Кадастровий номер – </w:t>
      </w:r>
      <w:r>
        <w:rPr>
          <w:sz w:val="28"/>
          <w:szCs w:val="28"/>
        </w:rPr>
        <w:t>7121210100:01:002:0944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Цільове призначення: (Код КВЦПЗ – 01.01) – для ведення товарного сільськогосподарського виробництва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ов’язкові умови використання земельної ділянки: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тримання вимог та обмежень, зазначених у висновках погоджувальних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ізацій, які мають бути враховані при використанні території;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емельну ділянку використовувати за цільовим призначенням та у відведених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ах згідно статей 22, 93, 96 Земельного кодексу України;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тримання вимог статей 36, 37, 38, 39, 40, 45 Закону України «Про охорону земель»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6.Умови відведення: оренда – 3,8000 га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7. Нормативна грошова оцінка земельної ділянки становить – 129 188,58 грн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Термін оренди – 7 років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9.Стартова ціна продажу лота (у розмірі річної орендної плати) 15 502 грн.63 коп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10. Гарантійний внесок – 4 650 грн. 79 коп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11. Крок земельних торгів – 77 грн. 51 коп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Використовувати земельну ділянку після укладення договору оренди та його державної реєстрації в установленому чинним законодавством порядку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65" w:leader="none"/>
          <w:tab w:val="left" w:pos="723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Секретар міської ради                                               Володимир Низенк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18T17:20:00Z</cp:lastPrinted>
  <dcterms:modified xsi:type="dcterms:W3CDTF">2021-04-06T14:14:00Z</dcterms:modified>
  <cp:revision>89</cp:revision>
  <dc:subject/>
  <dc:title/>
</cp:coreProperties>
</file>