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7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берез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7-38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535" w:hanging="0"/>
        <w:jc w:val="both"/>
        <w:rPr/>
      </w:pPr>
      <w:r>
        <w:rPr>
          <w:sz w:val="28"/>
          <w:szCs w:val="28"/>
        </w:rPr>
        <w:t>Про надання дозволу на виготовлення технічної документації щодо поділу земельних діл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 заяв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щодо поділу земельних ділянок, керуючись пунктом 34 частини 1 статті 26 Закону України «Про місцеве самоврядування в Україні», статтею 12 Земельного Кодексу України, статтею 56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Надати дозвіл Звенигородській міській раді на виготовлення технічної документації із землеустрою щодо поділу земельних ділянок, які розташовані в адмінмежах населених пунктів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А) с. Козацьке  кадастровий номер 7121282800:02:006:0196 площею 13,3516 га на 11 (одинадцять) земельних діляно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Сліпокінь О. – 1.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 Нєгіч А. – 0,7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 Дяченко В. – 1,8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 Схейбал С. – 0,6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 Богдан Б. – 0,9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 Хілько Л. – 0,6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 Богун М. – 1,4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 Мірошніченко Т. -0,69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 Чуприна А. – 0,5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 Коваль В. – 1,72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1 Захарченко В. - 0,65 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. Багачівка кадастровий номер 7121280400:05:001:0135 площею - 9,9993 га на 3 (три) земельні ділянки: площею 3,31 га (Бабенко В.Г.), площею - 3,47 га (Миронюк О.С.),площею – 3,22 га (Мрига Н.В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венигородській міській раді заключити договір з ліцензованою землевпорядною організацією на виконання робіт по виготовленню технічної документації із землеустрою, щодо поділу земельних діляно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іський голова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77"/>
        </w:tabs>
        <w:ind w:left="1377" w:hanging="81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NVB</cp:lastModifiedBy>
  <dcterms:modified xsi:type="dcterms:W3CDTF">2021-04-06T14:20:00Z</dcterms:modified>
  <cp:revision>82</cp:revision>
  <dc:subject/>
  <dc:title/>
</cp:coreProperties>
</file>