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52425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6 </w:t>
            </w:r>
            <w:r>
              <w:rPr>
                <w:color w:val="000000"/>
                <w:sz w:val="28"/>
                <w:szCs w:val="28"/>
              </w:rPr>
              <w:t>листопада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val="ru-RU" w:eastAsia="ar-SA"/>
              </w:rPr>
            </w:pPr>
            <w:r>
              <w:rPr>
                <w:color w:val="000000"/>
                <w:sz w:val="28"/>
                <w:szCs w:val="28"/>
                <w:lang w:val="ru-RU" w:eastAsia="ar-SA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val="ru-RU" w:eastAsia="ar-SA"/>
              </w:rPr>
              <w:t>16-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val="ru-RU" w:eastAsia="ar-SA"/>
              </w:rPr>
            </w:pPr>
            <w:r>
              <w:rPr>
                <w:color w:val="000000"/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4252" w:hanging="0"/>
        <w:jc w:val="both"/>
        <w:rPr/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проекту землеустрою, щодо відведення земельної ділянки 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Затвердити проект землеустрою, щодо відведення у власність земельних ділянок за рахунок земельної ділянки з кадастровим номером 7121282000:02:001:0192 зі зміною виду цільового призначення в межах категорії земель за основним цільовим призначенням – землі сільськогосподарського призначення з 17.00 землі резервного фонду на 01.03 – для ведення особистого селянського господарства гр. Хвалибіді Антоніні Володимирівні, гр. Ткаченку Олександру Васильовичу, гр. Ткаченко Надії Дмитрівні, які розташовані в адміністративних межах Звенигородської міської ради, за межами населеного пункту с. Гудзівка Звенигородського району Черкас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ти в приватну власність земельні ділянки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- Хвалибіді Антоніні Володимирівні площею 2,0000 га (кадастровий номер 7121282000:02:001:0212), яка розташована в адмінмежах Звенигородської міської ради,  за межами населеного пункту с. Гудзівка;</w:t>
      </w:r>
    </w:p>
    <w:p>
      <w:pPr>
        <w:pStyle w:val="Normal"/>
        <w:jc w:val="both"/>
        <w:rPr/>
      </w:pPr>
      <w:r>
        <w:rPr>
          <w:sz w:val="28"/>
          <w:szCs w:val="28"/>
        </w:rPr>
        <w:t>- Ткаченку Олександру Васильовичу площею 2,0000 га (кадастровий номер 7121282000:02:001:0211), яка розташована в адмінмежах Звенигородської міської ради,  за межами населеного пункту с. Гудзівк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каченко Надії Дмитрівні площею 2,0000 га (кадастровий номер 7121282000:02:001:0210), яка розташована в адмінмежах Звенигородської міської ради,  за межами населеного пункту с. Гудзівк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Громадянам зазначеним в пункті 2 цього рішення зареєструвати право власності на земельні ділянки,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Олександр  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cs="Times New Roman"/>
      <w:b/>
      <w:bCs/>
      <w:color w:val="4472C4"/>
    </w:rPr>
  </w:style>
  <w:style w:type="character" w:styleId="4">
    <w:name w:val="Заголовок 4 Знак"/>
    <w:qFormat/>
    <w:rPr>
      <w:rFonts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cs="Times New Roman"/>
      <w:color w:val="1F3763"/>
    </w:rPr>
  </w:style>
  <w:style w:type="character" w:styleId="6">
    <w:name w:val="Заголовок 6 Знак"/>
    <w:qFormat/>
    <w:rPr>
      <w:rFonts w:cs="Times New Roman"/>
      <w:i/>
      <w:iCs/>
      <w:color w:val="1F3763"/>
    </w:rPr>
  </w:style>
  <w:style w:type="character" w:styleId="7">
    <w:name w:val="Заголовок 7 Знак"/>
    <w:qFormat/>
    <w:rPr>
      <w:rFonts w:cs="Times New Roman"/>
      <w:i/>
      <w:iCs/>
      <w:color w:val="404040"/>
    </w:rPr>
  </w:style>
  <w:style w:type="character" w:styleId="8">
    <w:name w:val="Заголовок 8 Знак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5:45:00Z</dcterms:created>
  <dc:creator>usr</dc:creator>
  <dc:description/>
  <cp:keywords/>
  <dc:language>en-US</dc:language>
  <cp:lastModifiedBy>usertyu</cp:lastModifiedBy>
  <dcterms:modified xsi:type="dcterms:W3CDTF">2021-12-09T15:12:00Z</dcterms:modified>
  <cp:revision>5</cp:revision>
  <dc:subject/>
  <dc:title/>
</cp:coreProperties>
</file>