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0 верес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4-54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клопотання садівничого товари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РУЖ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клопотання садівничого товариства «ДРУЖБА»,  керуючись пунктом 34 частини 1 статті 26 Закону України «Про місцеве самоврядування в Україні», статтями 12,35,92 Земельного кодексу 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_Hlk78872929"/>
      <w:r>
        <w:rPr>
          <w:sz w:val="28"/>
          <w:szCs w:val="28"/>
        </w:rPr>
        <w:t xml:space="preserve">Перенести розгляд заяви садівничого товариства «ДРУЖБА» на чергову сесію Звенигородської міської ради </w:t>
      </w:r>
      <w:r>
        <w:rPr>
          <w:sz w:val="28"/>
          <w:szCs w:val="28"/>
          <w:lang w:val="ru-RU"/>
        </w:rPr>
        <w:t>в зв'язку з відсутністю правовстановлюючих документів на СТ «Дружба» та документів, що підтверджують право постійного користування земле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2. Рекомендувати садівничому товариству «ДРУЖБА» подати повторно заяву з повним пакетом документів </w:t>
      </w:r>
      <w:bookmarkStart w:id="1" w:name="_Hlk81995128"/>
      <w:r>
        <w:rPr>
          <w:sz w:val="28"/>
          <w:szCs w:val="28"/>
        </w:rPr>
        <w:t>на чергову сесію Звенигородської міської ради</w:t>
      </w:r>
      <w:bookmarkEnd w:id="1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58:00Z</dcterms:created>
  <dc:creator>usr</dc:creator>
  <dc:description/>
  <cp:keywords/>
  <dc:language>en-US</dc:language>
  <cp:lastModifiedBy>userko</cp:lastModifiedBy>
  <dcterms:modified xsi:type="dcterms:W3CDTF">2021-09-13T21:53:00Z</dcterms:modified>
  <cp:revision>3</cp:revision>
  <dc:subject/>
  <dc:title/>
</cp:coreProperties>
</file>