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ватовій Світлані Анатоліївні м. Звенигородка, вул. Зарічна, 34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ватову Олександру Валерійовичу м. Звенигородка, вул. Зарічна, 32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оренку Володимиру Володимировичу м. Звенигородка, вул. Скеляста,9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мбовецькому Михайлу Семеновичу</w:t>
      </w:r>
      <w:r>
        <w:rPr>
          <w:lang w:eastAsia="uk-UA"/>
        </w:rPr>
        <w:t xml:space="preserve"> </w:t>
      </w:r>
      <w:r>
        <w:rPr>
          <w:sz w:val="28"/>
          <w:szCs w:val="28"/>
        </w:rPr>
        <w:t>м. Звенигородка вул. лейтенанта Хохлова, 30 орієнтовною площею 0,1000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dcterms:modified xsi:type="dcterms:W3CDTF">2021-04-06T14:24:00Z</dcterms:modified>
  <cp:revision>88</cp:revision>
  <dc:subject/>
  <dc:title/>
</cp:coreProperties>
</file>