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39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 технічної документації із землеустрою для будівництва та обслуговування житлового будинку, господарських будівель та споруд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81,93,118,121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3601"/>
        <w:gridCol w:w="2006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різвище, Ім’я, По-батькові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рієнтовна площа земельної ділянк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0"/>
        <w:gridCol w:w="200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ишевій Ользі Василів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пров. Кошового, 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0,0716 г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рещаці Людмилі Миколаївні, Мєдвєдєвій Олені Олександрівні, Геращенко Олені Захарівн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Звенигородка, вул. М.Грушевського, 1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іній Наталії Миколаїв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пров. Прикордонників, 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5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делі Максиму Андрійовичу, Гончаренк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аталії Валентинівні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удріцькому Василю Мусійович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Звенигородка, вул. В.Чорновола, 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Аллі Олексіївні, Іконніковій Тамілі Іванів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Звенигородка, пров. Чехова,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віл Ганні Андріїв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 Кар’єрна, 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 Олександру Іванович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Вільховець, вул. Пустовитівська, 211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у Сергію Анатолійович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ільховець, вул. Шевченка, 8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ерхій Лідії Прокопів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Звенигородка, вул. В.Чорновола, 83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0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ук Володимиру Іванович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Звенигородка, вул. Бульварна, 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орновіл Надії Миколаїв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Михайлівка, вул. Я.Мудрого,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к Віталію Миколайовичу, Мельник Нелі Борисівні, Дяченку Віктору Олексійович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Звенигородка, вул. Благовісна, 6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ненку Ігорю Михайлович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Звенигородка, вул. М.Грушевського, 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0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у Юрію Іванович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Братська, 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ому Олександру Володимирович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сакове, вул.Центральна, 9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к Тетяні Іванів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авлівка, вул. Шевченка, 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у Василю Васильович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ільховець, вул. Садова, 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іжній Олені Миколаїв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. Звенигородка, вул. </w:t>
            </w:r>
            <w:r>
              <w:rPr>
                <w:sz w:val="28"/>
                <w:szCs w:val="28"/>
                <w:lang w:val="ru-RU"/>
              </w:rPr>
              <w:t>Дружби, 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10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єєвій Марині Василів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. Мурзинц</w:t>
            </w:r>
            <w:r>
              <w:rPr>
                <w:sz w:val="28"/>
                <w:szCs w:val="28"/>
              </w:rPr>
              <w:t>і, вул..Набережна, 4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 Лідії Олександрів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Майданівка, вул. Незалежності,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лакірєвій Ользі Петрів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Звенигородка, пров. Садовий, 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Володимиру Миколайович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ільховець, вул. Попівська,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>
          <w:trHeight w:val="57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енко Тамарі Сергіїв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игородка, вул. Героїв Небесної Сотні, 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25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енко Людмилі Іванів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Звенигородка вул. Макаренка, 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му Геннадію Олександрович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 вул. Симоненка,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2 г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ич Олені Володимирів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Кримського, 3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ромадянам зазначеним в пункті 1 цього рішення заключити договір з ліцензованою землевпорядною організацією на виконання робіт по виготовленню технічної документації із землеустро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заявникам зазначеним в пунктах 1 цього рішення подати до Звенигородської міської ради на затвердження технічну документацію до  26 квітня  2021 року.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                                                  Олександр    САЄНКО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usertyu</cp:lastModifiedBy>
  <dcterms:modified xsi:type="dcterms:W3CDTF">2021-10-19T06:51:00Z</dcterms:modified>
  <cp:revision>95</cp:revision>
  <dc:subject/>
  <dc:title/>
</cp:coreProperties>
</file>