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14325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650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uk-UA" w:eastAsia="ar-SA"/>
        </w:rPr>
        <w:tab/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uk-UA"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spacing w:val="20"/>
          <w:sz w:val="28"/>
          <w:szCs w:val="28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spacing w:val="20"/>
          <w:sz w:val="28"/>
          <w:szCs w:val="28"/>
          <w:lang w:val="uk-UA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9 жовтн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2021 року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5-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ро розгляд заяв СТОВ «Стебне»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СТОВ «Стебне» </w:t>
      </w:r>
      <w:r>
        <w:rPr>
          <w:rFonts w:cs="Times New Roman" w:ascii="Times New Roman" w:hAnsi="Times New Roman"/>
          <w:sz w:val="28"/>
          <w:szCs w:val="28"/>
          <w:lang w:val="uk-UA"/>
        </w:rPr>
        <w:t>стосовно затвердження проекту землеустрою, щодо відведення  земельної ділянки   в оренду терміном на  49 років за  цільовим призначенням - для ведення товарного сільськогосподарського виробництва (код КВЦПЗ 01.01), керуючись пунктом 34 частини  1 статті 26 Закону України «Про місцеве самоврядування в Україні», статтями 12,123,124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</w:t>
      </w:r>
      <w:r>
        <w:rPr>
          <w:rFonts w:cs="Times New Roman" w:ascii="Times New Roman" w:hAnsi="Times New Roman"/>
          <w:sz w:val="28"/>
          <w:szCs w:val="28"/>
        </w:rPr>
        <w:t xml:space="preserve">проект землеустрою, щодо відведення в  оренду </w:t>
      </w:r>
      <w:bookmarkStart w:id="0" w:name="_Hlk86254215"/>
      <w:r>
        <w:rPr>
          <w:rFonts w:cs="Times New Roman" w:ascii="Times New Roman" w:hAnsi="Times New Roman"/>
          <w:sz w:val="28"/>
          <w:szCs w:val="28"/>
        </w:rPr>
        <w:t xml:space="preserve">земельної ділянки площею 1,0000 га  терміном на  49 років з кадастровим номером 7121287000:03:004:0253 за  цільовим призначенням - для ведення товарного сільськогосподарського виробництва (код КВЦПЗ 01.01) (для обслуговування господарських будівель та </w:t>
      </w:r>
      <w:r>
        <w:rPr>
          <w:rFonts w:cs="Times New Roman" w:ascii="Times New Roman" w:hAnsi="Times New Roman"/>
          <w:sz w:val="28"/>
          <w:szCs w:val="28"/>
          <w:lang w:val="uk-UA"/>
        </w:rPr>
        <w:t>споруд</w:t>
      </w:r>
      <w:r>
        <w:rPr>
          <w:rFonts w:cs="Times New Roman" w:ascii="Times New Roman" w:hAnsi="Times New Roman"/>
          <w:sz w:val="28"/>
          <w:szCs w:val="28"/>
        </w:rPr>
        <w:t>), яка розташована в адміністративних межах Звенигородської міської ради с.Стебне, вул.Польова, 48-А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Звенигородській раді та СТОВ «Стебне» на заключення договору оренди землі на </w:t>
      </w:r>
      <w:r>
        <w:rPr>
          <w:rFonts w:cs="Times New Roman" w:ascii="Times New Roman" w:hAnsi="Times New Roman"/>
          <w:sz w:val="28"/>
          <w:szCs w:val="28"/>
        </w:rPr>
        <w:t>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лощею 1,0000 га  з кадастровим номером 7121287000:03:004:0253 за  цільовим призначенням - для ведення товарного сільськогосподарського виробництва (код КВЦПЗ 01.01) (для обслуговування господарських будівель та </w:t>
      </w:r>
      <w:r>
        <w:rPr>
          <w:rFonts w:cs="Times New Roman" w:ascii="Times New Roman" w:hAnsi="Times New Roman"/>
          <w:sz w:val="28"/>
          <w:szCs w:val="28"/>
          <w:lang w:val="uk-UA"/>
        </w:rPr>
        <w:t>споруд</w:t>
      </w:r>
      <w:r>
        <w:rPr>
          <w:rFonts w:cs="Times New Roman" w:ascii="Times New Roman" w:hAnsi="Times New Roman"/>
          <w:sz w:val="28"/>
          <w:szCs w:val="28"/>
        </w:rPr>
        <w:t>) терміном на  49 років, яка розташована в адміністративних межах Звенигородської міської ради с.Стебне, вул.Польова, 48-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Євгеній ПЕТРОВ).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Олександр С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Style16">
    <w:name w:val="Основной текст с отступом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36:00Z</dcterms:created>
  <dc:creator>usertyu</dc:creator>
  <dc:description/>
  <cp:keywords/>
  <dc:language>en-US</dc:language>
  <cp:lastModifiedBy>Сороченко Дмитро</cp:lastModifiedBy>
  <cp:lastPrinted>2021-07-26T14:06:00Z</cp:lastPrinted>
  <dcterms:modified xsi:type="dcterms:W3CDTF">2021-11-01T10:04:00Z</dcterms:modified>
  <cp:revision>8</cp:revision>
  <dc:subject/>
  <dc:title/>
</cp:coreProperties>
</file>