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5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29 січ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№</w:t>
            </w:r>
            <w:r>
              <w:rPr>
                <w:color w:val="000000"/>
                <w:sz w:val="28"/>
                <w:szCs w:val="28"/>
                <w:lang w:eastAsia="uk-UA"/>
              </w:rPr>
              <w:t>5-19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382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затвердження технічної документації із землеустрою,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</w:t>
      </w:r>
    </w:p>
    <w:p>
      <w:pPr>
        <w:pStyle w:val="Normal"/>
        <w:ind w:right="39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, керуючись пунктом 34 частини 1 статті 26 Закону України «Про місцеве самоврядування в Україні», статтями 12,81,116,118,121,186 Земельного Кодексу України, статтею 55 Законом України «Про землеустрій»,та іншими нормативно правовими актами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технічну документацію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громадяна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623"/>
        <w:gridCol w:w="1314"/>
        <w:gridCol w:w="311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Ім’я, По-батькові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 земельної ділянк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земельної ділянк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ий номер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ій Галині Іванівні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Звенигород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Постишева, 1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94 г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1210100:01:001:208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ук Валентині Валентинівні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Звенигород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Малиновий, 2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1210100:01:001:175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блівській Наталії Костянтинівні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Звенигород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. Сосюри, 2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3 г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1210100:01:001:208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енку Сергію Олексійович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Звенигород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ул. Трипільська, 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 г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1210100:01:001:209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зимі Ользі Михайлівні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. Михайлівка, вул. Дружби, 1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121280400:04:002:0024</w:t>
            </w:r>
          </w:p>
        </w:tc>
      </w:tr>
      <w:tr>
        <w:trPr>
          <w:trHeight w:val="100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гуленко Анатолію Віталійович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усакове, вул. Мельників, 4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00 г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1282400:01:002:0131</w:t>
            </w:r>
          </w:p>
        </w:tc>
      </w:tr>
      <w:tr>
        <w:trPr>
          <w:trHeight w:val="2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дько Ларисі Миколаївні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Михайлівка  вул. Миру, 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0 г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1280400:04:001:004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ласникам житлових будинків зареєструвати право власності на земельні ділянки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 планування територій, будівництва та архітектури (Петрова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       Олександр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dcterms:modified xsi:type="dcterms:W3CDTF">2021-02-06T09:29:00Z</dcterms:modified>
  <cp:revision>70</cp:revision>
  <dc:subject/>
  <dc:title/>
</cp:coreProperties>
</file>